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 DISTRIBUTION POLICY AND INFORMATION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>FIRST NAME ALMANAC for Windows (FNAWIN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:</w:t>
        <w:tab/>
        <w:t>$49.95 each Cash, Mastercard,Visa or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ab/>
        <w:t>Kenneth G. Kirkpatrick &lt;ASP&gt;</w:t>
        <w:tab/>
        <w:t xml:space="preserve"> 72712,3156(C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9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ft, CA 93268-09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805) 763-3545 VOICE M-F 9-5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805) 763-3335 FAX 24 hrs.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805) 765-4321 BBS (8-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:</w:t>
        <w:tab/>
        <w:tab/>
        <w:t>3.9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</w:t>
        <w:tab/>
        <w:tab/>
        <w:t>DEC 0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OF RELEASE:</w:t>
        <w:tab/>
        <w:t>Major Update! Added numerous features and nam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  <w:tab/>
        <w:t>Windows 3.1 or better, Windows compatibl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megs free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CATEGORY:</w:t>
        <w:tab/>
        <w:tab/>
        <w:t>SPECIAL INTEREST or MISCELLANEOU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  <w:tab/>
        <w:t>Makes a commercial quality printout of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aning of More Than 14,500+ First N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</w:t>
        <w:tab/>
        <w:t>Makes a commercial quality printout of: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File_ID.DIZ)</w:t>
        <w:tab/>
        <w:t>Meaning of More Than 14,500+ First Na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calligraphy script - suitable for fr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igned for the entrepreneur who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l a unique printout at swap-meets, f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in a small business setting. *Shar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REQUIRES*: Windows 3.1 or better. 3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 hard disk space. VBRUN300.DLL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 Money with this!  From Ken Kirkpat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  <w:tab/>
        <w:t>You have permission to upload/download 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its original form so long as you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 Identify it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 Leave ALL intellectual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notices and fil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. And we do not ask you to s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's It!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 want the widest possible distribution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nt to stand in your way so long as you are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our mutual customer.</w:t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|___|___|    MEMBER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12/0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