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5-4321 BBS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DEC 0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Major Update! Added numerous feature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EGORY:</w:t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itle your disks - FIRST NAME ALMANAC - Windows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