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SHOPPING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EASY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        Giorgio Vidali - G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40 C Sky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ystal Lake, IL 6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                      Telephone     : (815) 356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   : 70531,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rica Online: GVid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       EZYSH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       IBM compatible 386 processor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 video 640 x 48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soft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        Easy Shopping makes prepar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pping Lists a fun, eas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Easy Shopping was design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e Shopping Lis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s. It has a very simp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can be mastered in minut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"adapt" itself to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ains up to 8 different "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gories", or "stores", or mix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lds unlimited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 and drop items to the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pping List can be previewed 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d to any Windows' suppor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ummary: the easiest, most ope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expensive Shopping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           SHOP SHOPPING LIST G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       US$ 1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      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fe of Product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fe of Product Free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US$ 5.00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If the files on this disk have dates more tha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we request that you contact us for a free upgr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When you contact us, you will receive a fre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e software;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US$ 10.0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If, as a Distributor, you supply copies to other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US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s on each disk may not be modified or adapted in any 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s or group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may be combined on a disk with other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included on a CD-ROM produced by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, commercial library, or any for-profit or nonprofit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may not be distributed with other products or as an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rchase any other products without the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oftware may not be sold on retail racks or CD-ROM disk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SP or non ASP vendors, without specific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 OR G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VENDO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