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kip to current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vailable disk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everal amendments to ARCHIVER.BB2 courtesy of Steven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yymmdd date format and 12/24 hour time format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- Copy/Move tagged files option to replace Ol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low Esc while logging to change log-method or quit (for A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E to file menu, starts editor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C to perform Ctrl-E function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ogram path removed from CFG, uses ZTB.EXE pat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Alt_Copy &amp; Alt_Move not preserving partial tre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Ctrl-Global only worked when match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eparate Treespec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lowercas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ing a directory didn't renam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f Open command for non-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ing Sort criteria only sorted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peeking during startup prevented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oll-bar thumb not resetting after logg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een-wrapping after handling certain 'hard'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F5 showing incorrec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ncreased the length of the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re-log drive in split-screen then lo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not keeping same disk in sync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getting out of sync for long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ate displayed in Split mode after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lock display not being updated when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environment variable not being stripped of trailing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s to validation of archiving programs (eg. 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rchiving failed if archiver found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only invalid driv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only supported 1 exclud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logging a disk from in small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command history for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ed file count was not correct after 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Esc support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was exiting on 'N' press, when not in Ctr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View looped if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pen command for filename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toring of filename with extension only (eg: .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PgDn after deleting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relogging a disk fro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current dir only after archive extract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 bug prevented copying entire drive with Alt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Windowed session did not close properly if View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to different drive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Copy zero length files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incorrect length during Select Di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ts screen showing incorrect tagged file count w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Esc from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to extract from archive w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was not correctly displaying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to new directory wa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