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4 for WIN Order Form       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        1970 Osceola Parkway #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issimmee, FL  3474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07-344-3322  (Sales/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07-344-3323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ww.ext.com   (Internet Hom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ware@ext.com (Internet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 XWARE      (CompuServe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2007,571     (CompuServe E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______________________________  FAX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: [ ] Novell   [ ] Banyan   [ ] Other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Selection:  [  ] x-FONE4  Network Phone Direc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oose one)        [  ] x-FORUM4 Network Message For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x-NEWS4  Network Ne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x-OUT4   Network In-Out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Selection:  [  ]   10 User License at $  1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ow quantity)     [  ]   25 User License at $  2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 50 User License at $  3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100 User License at $  4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200 User License at $  5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300 User License at $  6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400 User License at $  7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500 User License at $  8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600 User License at $  9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700 User License at $ 10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800 User License at $ 11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 900 User License at $ 12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1000 User License at $ 13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1500 User License at $ 17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2000 User License at $ 20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2500 User License at $ 22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Over 2500 User License --&gt;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rder Amount: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ethod:     [  ] Check (US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PO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MasterCard       Card #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VISA             Expires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AMEX/Op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Discover         Signatur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* Amounts shown ar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 Government Agencies, Educational Institu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igious Organizations receive a 20%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ders ship within 3 business days from receip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 orders ship via UPS Select or bette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n-US orders ship via US Postal Service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der consists of a 3.5" diskette with the latest 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serialized license file and printed operation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chnical support via mail, phone, FAX, Internet, and CompuSe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 at no additional cost to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tensions Software Corporation's Employer ID is #56-18278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