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4 Network Message Forum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-96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lone P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 or better PC running Windows 3.1 or higher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ppy disk drive (3.5" 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compatible printer (if printouts ar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 or PC DOS 3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3.11 or higher or Banyan VINES 4.10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s that meet the standalone PC requir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Note that NetWare 4.10 requires binde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version is fully-functional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license to use and evaluate the program, bu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fter the initial testing period requires a purchas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licensed evaluation softwar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/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initial registration reminder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aximum number of users allowed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ftware has a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f a license for this software provides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(3.5") with the latest version and serialized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k-top-published, laser-printed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technical support by mail/phone/FAX/Internet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software updates via Internet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4.EXE  x-FORUM4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4.HLP  x-FORUM4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4.ICO  x-FORUM4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ARE4.INI   x-WARE4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_FUNC.EXE  Banyan Suppor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_FUNC.PIF  Banyan Support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3D.DLL     Microsoft 3D Controls D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that will contain the x-FORUM4 suppl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ork installation, this directory can be READ/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directory that will contain the x-FORUM4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.  For network installation, this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WRITE/FILESCAN acces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py the supplied files into the main directory from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eate a Windows program item in the program group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, Database Applications). From the Windows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ile, and choose New. Select Program Item. Sam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then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  x-FORU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     N:\APPS\OFFICE\X-FORUM4.EXE N:\APPS\OFFICE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: N:\APPS\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here you pass the data volume/path to X-FORUM4.EX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tart x-FORUM4 by double-clicking on the x-FORUM4 icon. x-FORU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to automatically create database/index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ote that if you are not operating on a Novell or Banyan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tilize the built-in x-FORUM4 login screen or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WARE4.INI file (see the sample file) in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-FORUM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=&lt;put your user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=&lt;put your passwor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echnical support by mail, phone, FAX,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s provided at no cost to UNLICENSED users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valuation. For technical suppor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2   Sal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3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07,571     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XWARE      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are@ext.com 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ext.com    Internet Home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