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RUM4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5/96 Version 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paste from clipboard in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odified licensing/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odifie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5 Version 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profile problem during import of users from text/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orrected dialog sizing in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user add problem i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import from text problem in message create/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ixed user browse in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Utilizes newest Windows lib (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5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tilizes newest Windows lib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profile management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ixed reindex handling of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Fixed purge handling of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How to Order in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Added Int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dded minimize option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navigat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Added current date/tim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Added option for forum listing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Revised printouts (font type/siz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Added printer setup option 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Added Banyan VINE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Changed NetWare integration to lates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All resources are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Demo version is now limited to 5 us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Added import user names from NetWar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 Added display name versu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) Added password entry for manua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user add function in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listing left/right mouse cl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educed bottom page margin o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con is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pdated Extensions Softwar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tegrated with Novell NetWare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