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4  WIN  Network News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sions Software Forum on CompuServe (GO 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orld Wide Web (http://www.ex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, and free technical support via mail/phone/FAX/Internet/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, VISA, American Express, Optima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/Win95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otal users (non-concurrent) accessing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$  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    $ 1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    $ 2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      $ 2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2500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, Windows, and Win95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6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