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b/>
          <w:b/>
          <w:bCs/>
          <w:color w:val="FF0000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FF0000"/>
          <w:sz w:val="32"/>
          <w:szCs w:val="32"/>
        </w:rPr>
        <w:t>Transfer 95 Version 3.76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b/>
          <w:b/>
          <w:bCs/>
          <w:color w:val="FF0000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CopyRight(c)96, ITS Systems  Michael J. Steiner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Voice: 612-426-7012  FAX: 612-426-6023  CIS:[76372,370]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http://ourworld.compuserve.com/homepages/ITS_SYSTEMS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Regist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 software is released as 'ShareWare' NOT 'FreeWare'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your need for registration is based on the programs abilit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lp you. If this program meets this requirement, please sen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istration fee of $40.00, or register via compuserve regist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ID# 10473 - GO SWREG. </w:t>
      </w:r>
      <w:r>
        <w:rPr>
          <w:rFonts w:eastAsia="Courier New" w:cs="Courier New" w:ascii="Courier New" w:hAnsi="Courier New"/>
        </w:rPr>
        <w:t xml:space="preserve">Please see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ORDER.DOC </w:t>
      </w:r>
      <w:r>
        <w:rPr>
          <w:rFonts w:eastAsia="Courier New" w:cs="Courier New" w:ascii="Courier New" w:hAnsi="Courier New"/>
        </w:rPr>
        <w:t>for more orde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formation, and SITE license information.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***Sorry credit cards are not accepted.***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: (Payable to: ITS Systems, or Michael J. Stein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S System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 xml:space="preserve">  C/O Michael J. Stein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14665 Fitzgerald Ave. 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Hugo, Mn 55038-930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en registering within the program, it will ask you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r name, or company name. When you contact me for a regist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ey, I will require the name, exactly as you intend to input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to the registration sign up window (Case Sensitive). This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ecessary when registering VIA compuserve(GO SWREG), I will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name as it is presented to me(Fill in may be us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(See LICENSE.TXT &amp; ORDER.DOC for SITE LICENSE terms, and fee sca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  <w:b/>
          <w:bCs/>
          <w:i/>
          <w:iCs/>
          <w:color w:val="FF0000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Benefits Of Regist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Registration qualifies you for certain privileg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anted to unregistered us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As a registered us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) - You will no longer be bothered by the delay during the ope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registration reminder screen (RRS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2) - Phone support will be provided.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(As described in LICENSE.TX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  <w:b/>
          <w:bCs/>
          <w:i/>
          <w:iCs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) - You will have full access to the "Transfer A Drive"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) - Your name, or company name will be recorded within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copy of the program, and displayed in the about window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and on the DOS scre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) - The registration key that you receive, can be used to regi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updated versions of this program. (If applicab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Obtaing Updates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official distribution point on CompuServe is the Window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5 forum (GO MSWIN95). You can also receive support for Transfer 9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 this forum. The Windows 95 forum is mantained by WUGN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Windows Users Group Network [WUGNET], operator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oldest and largest independent support resource forum [WINUSER]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for Windows users on CIS with over 1,000,000 active members i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cognized in the press, user groups, developers, and Microsoft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foremost resource for shareware publishers on CompuServe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Intern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Also for the very latest information, and updates to Transf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95 and other ITS Systems shareware please visit our home page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ternet. The URL is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FF00"/>
          <w:sz w:val="22"/>
          <w:szCs w:val="22"/>
          <w:u w:val="single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  <w:color w:val="008000"/>
          <w:sz w:val="22"/>
          <w:szCs w:val="22"/>
        </w:rPr>
        <w:t>http://ourworld.compuserve.com/homepages/ITS_SYSTE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FF00"/>
          <w:sz w:val="22"/>
          <w:szCs w:val="22"/>
          <w:u w:val="single"/>
        </w:rPr>
      </w:pPr>
      <w:r>
        <w:rPr>
          <w:rFonts w:eastAsia="Courier New" w:cs="Courier New" w:ascii="Courier New" w:hAnsi="Courier New"/>
          <w:color w:val="00FF00"/>
          <w:sz w:val="22"/>
          <w:szCs w:val="22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*****  Disclaimer 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Please READ and UNDERSTAND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License.txt </w:t>
      </w:r>
      <w:r>
        <w:rPr>
          <w:rFonts w:eastAsia="Courier New" w:cs="Courier New" w:ascii="Courier New" w:hAnsi="Courier New"/>
        </w:rPr>
        <w:t>which is distribu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 this docu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Distribution Policy</w:t>
      </w:r>
      <w:r>
        <w:rPr>
          <w:rFonts w:eastAsia="Courier New" w:cs="Courier New" w:ascii="Courier New" w:hAnsi="Courier New"/>
          <w:color w:val="0000FF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"This distribution policy ONLY applies to </w:t>
      </w:r>
      <w:r>
        <w:rPr>
          <w:rFonts w:eastAsia="Courier New" w:cs="Courier New" w:ascii="Courier New" w:hAnsi="Courier New"/>
          <w:b/>
          <w:bCs/>
          <w:color w:val="FF0000"/>
        </w:rPr>
        <w:t xml:space="preserve">"ShareWare" </w:t>
      </w:r>
      <w:r>
        <w:rPr>
          <w:rFonts w:eastAsia="Courier New" w:cs="Courier New" w:ascii="Courier New" w:hAnsi="Courier New"/>
        </w:rPr>
        <w:t>vers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You are free to use, copy and distribute this software f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NON-COMMERCIAL </w:t>
      </w:r>
      <w:r>
        <w:rPr>
          <w:rFonts w:eastAsia="Courier New" w:cs="Courier New" w:ascii="Courier New" w:hAnsi="Courier New"/>
        </w:rPr>
        <w:t>use if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1. - No fee is charged for it's use, copying or distribu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2. - It is not modified in any 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3. - It is distributed in it's original archive packag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containing all original fi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ubs and user groups may charge a fee not to exceed ($5)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edia and handling for distribution of the softw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</w:t>
        <w:tab/>
        <w:t>This distribution policy only applies to the software, here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ntained within this archived media. All other distribu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this software can only be made by ITS Syste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nd Michael J. Steiner.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(SEE LICENSE.TX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Packing Li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RANSX95.EXE  - The executable progra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ADME.DOC    - This documentation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RANSX95.HLP  - The help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CENSE.TXT   - License ageement term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RDER.DOC     - Registration &amp; Site license applic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VIEWER.EXE    - A text based viewer used by Transfer 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LP.TXT      - The basic usage state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*TAD.EXE      - The stand alone version of the Transfer A Driv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unction. NOTE: For use with Windows 95 ON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*TCOPY.BAT    - This file is used to access TAD.EX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EAD_1ST.TXT  - A text based document containg information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cumentation type, and installation instruc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*Optional programs shipped at the discretion of ITS System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******* Warning 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erever preforming operations below the level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perating system, there are inherent dangers, ie. causing dam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the system integrity, and programs contained there. Safeguar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ve been put in place to insolate the user from these dange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lthough not all possibilities can be prognosticated. If you d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t accept these inherent dangers, do not execute, or use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program. Please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DO NOT </w:t>
      </w:r>
      <w:r>
        <w:rPr>
          <w:rFonts w:eastAsia="Courier New" w:cs="Courier New" w:ascii="Courier New" w:hAnsi="Courier New"/>
        </w:rPr>
        <w:t xml:space="preserve">for your own data safty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FORMAT,ERASE</w:t>
      </w:r>
      <w:r>
        <w:rPr>
          <w:rFonts w:eastAsia="Courier New" w:cs="Courier New" w:ascii="Courier New" w:hAnsi="Courier New"/>
          <w:b/>
          <w:bCs/>
        </w:rPr>
        <w:t>,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SE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  <w:color w:val="FF0000"/>
        </w:rPr>
        <w:t xml:space="preserve">      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or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DISCARD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</w:rPr>
        <w:t xml:space="preserve">your old hard drive until you are completly sure the new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e is working to your satisfa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System Requir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386DX or above 100% IBM compatible CP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Windows 9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20KB of conventional memory fre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MB Extented memory fre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t least 50 MB or free space on your source dr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(For Transfer operat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Application No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re are two main purposes to this progra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se ar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) -    To avail the user with an application with which an enti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perating system, can be exported from one physical ha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rive, to another physical hard drive, including all pre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nstalled applications, and their associated setti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) -    To avail the user with an application in which, the us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an make use of older DOS based backup utilities, to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eliable backups, when used with new operating systems,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mplement drive structure parameters, which are inconsist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ith the older DOS based backup utilit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Control Line Argu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+Cn   -  Case state, used for debugging. n 1-10. Contact ITS System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or a more detailed descrip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+Rn   -  Used to control the screen resolution. n=1-80x25,n=2-20x2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=3-80x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+VC   -  Enable the internal video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+P    -  Enable pop-up window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+MEM  -  Conserve conventional memory where possi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+SVn  -  Use video interface. n=0-Default,n=1-Use TTY,n=2-Use BIO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+LB   -  Use low intensity background colo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+LF   -  Use low intensity foreground colo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CPU  -  Bypass the CPU detection and speed test.(Maybe needed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100MHZ and above processors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H       Bypass floppy disk recommended promp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B    -  Disable the Typematic error reporting m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L    -  Bypass the low conventional memory te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VSB1 -  Video set back switch, default is set back video, if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witch is used the video setup by the program remain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ffect even after termin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Pn   -  Set virtual memory type priority sequence, n=1-XDL,n=2-X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=3-DXL,n=4-DLX,n=5-LXD,n=6-LDX. Where X=Extended memor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=Disk memory, and L=Conventional mem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In   -  Set virtual memory security level. n=0-LOW,n=1-HIG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? /? -  Show help scre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A    -  Update B/I to I with each video pa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NM   -  Bypass mouse initialization, even if a mouse is present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system. (Will not use the mous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-PRE  -  Do not preserve time, date, or attributes of files, 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ttributes of directoies during the "Transfer A Drive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function. The default does not preserve time, or dat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f director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IDC  -  Do not check for illegal characters present in directo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ile using the Transfer A Drive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+WBC  -  Do not check for Windows 95 when doing Transfer Boot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+BW   -  Disables all color display. Use for Monochrome &amp; LC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splay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DIR  -  Use alternate directory building func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+NDT  -  Use with the no default primary tilde bypass pat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-NSTAT-  Do not calculate or use status output during the Transf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Drive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Window Title Bar Components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 xml:space="preserve">   Located on the title bar you will find a few shortcut butt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>To activate these shortcut buttons you can either press their keyboar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 xml:space="preserve">characters, or left click on them with the mouse. The first of the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 xml:space="preserve">would be located in the upper left hand corner, and is the (-) symbo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>and when activated will show you the previous page. Next would b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 xml:space="preserve">(?) symbol and calls help for that window, then there is the '*'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>symbol which when activated puts that windows time out value on hol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>And last is the 'X' symbol which will allow you to close the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 xml:space="preserve">from where you are. A word about the time out value. The time 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 xml:space="preserve">value is displayed along the lower right hand corner of the op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>window. This value has a preset of 60 seconds, if after 60 seconds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>a button choice has not been made, then the default(Hilited) butt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>will be automatically chos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u w:val="single"/>
        </w:rPr>
      </w:pPr>
      <w:r>
        <w:rPr>
          <w:rFonts w:eastAsia="Courier New" w:cs="Courier New" w:ascii="Courier New" w:hAnsi="Courier New"/>
          <w:color w:val="000000"/>
          <w:u w:val="single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The Main Men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re are three main portions to this menu, firs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drive selection areas, second the function action button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third the action button description area. Note: All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re LFN aware. If you are using the keyboard to acces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unction buttons, use ALT and the hi-lited letter to acce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at function. NOTE: The main menu will time out after 30 minut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inactivity, a tone will sound before exiting and you will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iven 60 seconds to reactivate the program, if you do not and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re running Windows 95 you will be returned to Windows 95. If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re running from a DOS prompt the system will be reboo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  <w:u w:val="single"/>
        </w:rPr>
      </w:pPr>
      <w:r>
        <w:rPr>
          <w:rFonts w:eastAsia="Courier New" w:cs="Courier New" w:ascii="Courier New" w:hAnsi="Courier New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8"/>
          <w:szCs w:val="28"/>
          <w:u w:val="single"/>
        </w:rPr>
        <w:t>Menu Level 1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The "Export Drive"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"Export Drive" function is used to export, or copy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ntents of the source drive to the destination drive. Thi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ccomplished thru the use of low level(BIOS) functions. The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in disadvantage with using this function, over the "Transfer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rive" function is that both the source and destination drives m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ve the same cluster size, and the drives must be LOCKED befor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r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f you plan on booting from this drive, make sure you do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"Transfer Boot Code" procedure first. You will also need to ch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r CMOS settings, and jumpers on the hard drive itself, Plea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fer to the respective manuals for instructions for ea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TE: Before doing a "Transfer Boot Code" or "Export Drive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unction please run Norton Disk Doctor, or Scandisk, and complete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efragment the destination drive with either Norton Utilit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peedisk for 95, or Windows 95 Disk Defragmenter. Note: Windows 9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efrag does not do a total defragmentation of a drive, all open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ll be marked as unmovable while running WIndows 95 Defra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xport throughput ~55MB/M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copy procedure is as follow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&lt;The Export Procedure, Adding A New Hard Drive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OTE: In the following example it is assumed that you are copy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the contents of drive C: onto drive D:, and that you will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making this new drive(D:) your bootable drive C:. Substitu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drive letters as per your prefere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)  Configure the new C: drive as drive D: adjusting CMOS &amp; jump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setti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)  Boot to a DOS DOS prompt. (Hit the F8 key when you s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"Starting Windows 95", and choose option #5 "Command Prompt Only"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)  Fdisk and Format drive D: (Destinat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4)  Lock D: drive.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( LOCK D: 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5)  Run TRANSX95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)  Select drive C: as the source and drive D: as the destin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)  Choose "Transfer Boot Code"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)  Exit TRANSX95 and reboot, or TRANSX95 will reboot for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)  Boot to Windows 95. (Normal Boo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10) Shell to a DOS session(BOX).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(Start|Programs|MS-DOS Promp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1) Format D: /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12) LOCK drives C: and D: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(As in step 4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3) Run TRANSX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14) Select drive C: as the source and drive D: as the destin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5) Choose "Export Drive" from menu level 1.(Export drive content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6) Exit TRANSX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7) EXIT back into Windows 95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18) Shut down the system.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(Power Of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9) Re-configure D: drive as the master drive, and set new CMO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setti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9) Boot to Windows 95 from the new dr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The "Disk Information"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n this screen, you are presented with the physica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haracteristics of the current disk. The more disk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creen gives you information on the disk as determined by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rive mapping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The "Transfer Boot Code"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is function moves the Boot Code from the source dr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the destination drive. This function also makes the destin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rive active, to keep drive swapping to a minimum, You must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is function from the DOS prompt(not a DOS box from Windows 95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te: That the destination drive must be locked befo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xecution of TRANSX95, and from the same DOS thread used to 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drives. You must reboot your computer after using this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rives connected to the secondary port of an IDE controller can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ve the boot code transfered to th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re has been some confusion as to the purpose of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unction. This function has two goals. The first is to analyz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oth the source and destination drives Boot Code areas, and s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at might need updating on the destination drives Boot Co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rea. Under some circumstances this may not be necessary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en it is not necessary it will no be done. The second purpo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s to set the destination drives primary partition to an ac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tus, this is to keep drive swapping to a minimu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Note: The LOCK command allows low level access to your disk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>drives. The Locking action is reversed whenever an UNLOCK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>is executed on the drive, or you return to Windows 95. A LOCK ca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>issued on a LOCKED drive will fai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The "Condition Files"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"Condition Files" function is the most dangerous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in TRANSX95. Misunderstanding the use of this function c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ll cause file and directory changes to be made disk wide. The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hanges can not be reversed, without re-installation of all affec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les, and directorie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source drive, will be the drive on which the file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irectories will be conditioned, the destination drive is of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ncern with the use of this function. By conditioning the fil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directories on a drive, you will be making all file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irectories </w:t>
      </w:r>
      <w:r>
        <w:rPr>
          <w:rFonts w:eastAsia="Courier New" w:cs="Courier New" w:ascii="Courier New" w:hAnsi="Courier New"/>
          <w:i/>
          <w:iCs/>
        </w:rPr>
        <w:t xml:space="preserve">"VISIBLE", </w:t>
      </w:r>
      <w:r>
        <w:rPr>
          <w:rFonts w:eastAsia="Courier New" w:cs="Courier New" w:ascii="Courier New" w:hAnsi="Courier New"/>
        </w:rPr>
        <w:t>that is all files and directories o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ource drive will be scanned, and processed as to there cur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ndition, after which TRANSX95 determines which files and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irectories need be conditioned. After these files and directo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ve been conditioned, the system will not notice any change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ll not cause irregularities in the operating system behavi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ome virus detection programs may have a BI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oblem with this conditioning. Conditioning should be done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DOS PROMPT (Not a DOS BOX). The aim here is to make all fil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directories visible to your older DOS based backup utilit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efore doing the "Condition Files" function, please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rton Disk Doctor, or Scandisk, and completely defrag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source drive, with either Norton Utilities Speedisk for 95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FF00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or Windows 95 Disk Defragmenter.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>SEE: Windows 95 Defrag notes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FF00"/>
        </w:rPr>
      </w:pPr>
      <w:r>
        <w:rPr>
          <w:rFonts w:eastAsia="Courier New" w:cs="Courier New" w:ascii="Courier New" w:hAnsi="Courier New"/>
          <w:color w:val="00FF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&lt;Generic DOS Backup Procedure using LFNBK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te: In the following example it will be assumed that C: i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rive to be backed up. The program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LFNBK.EXE </w:t>
      </w:r>
      <w:r>
        <w:rPr>
          <w:rFonts w:eastAsia="Courier New" w:cs="Courier New" w:ascii="Courier New" w:hAnsi="Courier New"/>
        </w:rPr>
        <w:t>is located o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ndows 95 CDR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  <w:i/>
          <w:iCs/>
          <w:sz w:val="22"/>
          <w:szCs w:val="22"/>
          <w:u w:val="single"/>
        </w:rPr>
        <w:t>To Back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) - Boot to Windows 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) - Disable tunne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) - Shell from Windows 95 to a DOS BOX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) - At the command prompt type: LFNBK /V /B 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) - Copy LFNBK.DAT to LFNBK_1.D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) - At the command prompt type: LFNBK /V /R 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te: Steps (4&amp;5&amp;6) create a LFN catalog, and need to be repea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enever changes to the files or directories are ma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) - EXIT back to Windows 95 from the she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) - Defragment drive C: (Complete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) - Boot to the DOS PROMPT (Not a DOS BOX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0) - At the command prompt type: LOCK C: (Answer "Yes"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1)- Run TRANSX95, and condition drive 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2)- Exit TRANSX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3)- Run your DOS based backup utilit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4)- Boot to Windows 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5)- Enable tunne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  <w:i/>
          <w:iCs/>
          <w:sz w:val="22"/>
          <w:szCs w:val="22"/>
          <w:u w:val="single"/>
        </w:rPr>
        <w:t>To Rest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) - Boot to the DOS PROMP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) - Install your DOS based backup utility if need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te: You may need to format the hard driv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) - Run your DOS based backup utility, and restore back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) - Boot to Windows 95, (DON'T BE ALARMED ALL GROUPS ARE GONE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) - Click START|RUN and enter COMMAND.COM (This will bring you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OS prompt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) - Copy LFNBK_1.DAT to LFNBK.D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) - At the command prompt type: LFNBK /V /R 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) - EXIT back to Windows 95 from the she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) - Enable tunne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0)- Shut down Windows 95, (Reboot to Windows 95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te: Your groups should have reappeared after step 8, but plea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mplete all ste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&lt;Further Notes On The LFNBK Utility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 xml:space="preserve">LFNBK also located on the Windows 9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DROM."ADMIN\APTOOLS\LFNBACK\". LFNBK.EXE removes your long filena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nd saves them to a data file. Read LFNBK.TXT for more inform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LFNBK.TXT file gives instructions on tunneling. Unfortunatel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LFNBK.EXE is only available on the Windows 95 CDROM, There is a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lternative utility it is DOSLFNBK.EXE and is located on CompuServe G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SWIN95 download DOSLFN10.ZIP and follow the next set of instruc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&lt;Generic DOS Backup Procedure using DOSLFNBK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te: In the following example it will be assumed that C: i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rive to be backed up. DOSLFN10.ZIP can be found on CIS for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SWIN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i/>
          <w:i/>
          <w:iCs/>
          <w:sz w:val="22"/>
          <w:szCs w:val="22"/>
          <w:u w:val="single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  <w:i/>
          <w:iCs/>
          <w:sz w:val="22"/>
          <w:szCs w:val="22"/>
          <w:u w:val="single"/>
        </w:rPr>
        <w:t>To Back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) - Boot to the DOS PROMPT (Not a DOS BOX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) - At the command prompt type: DOSLFNBK C:\ /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te: Step 2 creates a LFN catalog, and needs to be repea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enever changes to the files or directories are ma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) - Defragment drive C: (Complete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) - At the command prompt type: LOCK C: (Answer "Yes"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) - Run TRANSX95, and condition drive 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) - Exit TRANSX9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) - Run your DOS based backup utilit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  <w:i/>
          <w:iCs/>
          <w:sz w:val="22"/>
          <w:szCs w:val="22"/>
          <w:u w:val="single"/>
        </w:rPr>
        <w:t>To Rest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) - Boot to the DOS PROMP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) - Install your DOS based backup utility if need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Note: You may need to format the hard driv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) - Run your DOS based backup utility, and restore back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) - At the command prompt type: DOSLFNBK C:\ /V /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) - Reboot to Windows 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  <w:u w:val="single"/>
        </w:rPr>
      </w:pPr>
      <w:r>
        <w:rPr>
          <w:rFonts w:eastAsia="Courier New" w:cs="Courier New" w:ascii="Courier New" w:hAnsi="Courier New"/>
          <w:sz w:val="28"/>
          <w:szCs w:val="28"/>
          <w:u w:val="single"/>
        </w:rPr>
        <w:t>Menu Level 2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  <w:u w:val="single"/>
        </w:rPr>
      </w:pPr>
      <w:r>
        <w:rPr>
          <w:rFonts w:eastAsia="Courier New" w:cs="Courier New" w:ascii="Courier New" w:hAnsi="Courier New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The "Transfer A Drive"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"Transfer A Drive" function is similar to the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"Export Drive" function. It is used to transfer, or copy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ntents of the source drive to the destination drive. More precise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ted, it rebuilds the destination drive from the ground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is is accomplished thru the use of high level(WIN95) func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main advantage with using this function, ove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"Export Drive" function is that both the source and destin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rives can be of any size, and there is no need to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LOCK</w:t>
      </w:r>
      <w:r>
        <w:rPr>
          <w:rFonts w:eastAsia="Courier New" w:cs="Courier New" w:ascii="Courier New" w:hAnsi="Courier New"/>
        </w:rPr>
        <w:t xml:space="preserve">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rives before you start. The function is best preform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unning Windows 95 in the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NORMAL MODE</w:t>
      </w:r>
      <w:r>
        <w:rPr>
          <w:rFonts w:eastAsia="Courier New" w:cs="Courier New" w:ascii="Courier New" w:hAnsi="Courier New"/>
        </w:rPr>
        <w:t>. If you preform this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hen running Windows 95 in the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SAFE MODE, </w:t>
      </w:r>
      <w:r>
        <w:rPr>
          <w:rFonts w:eastAsia="Courier New" w:cs="Courier New" w:ascii="Courier New" w:hAnsi="Courier New"/>
        </w:rPr>
        <w:t>there is the poss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at the copy operation will take much longer. There are two fil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at will not be copied. These two files are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"WIN386.SWP" </w:t>
      </w:r>
      <w:r>
        <w:rPr>
          <w:rFonts w:eastAsia="Courier New" w:cs="Courier New" w:ascii="Courier New" w:hAnsi="Courier New"/>
        </w:rPr>
        <w:t>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"FSVUNDO.DAT" </w:t>
      </w:r>
      <w:r>
        <w:rPr>
          <w:rFonts w:eastAsia="Courier New" w:cs="Courier New" w:ascii="Courier New" w:hAnsi="Courier New"/>
        </w:rPr>
        <w:t>this second file is only present if you use Nort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avigator for Windows 95. There is no harm in skipping these tw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les, as Windows 95 will simply rebuild them when you reboo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yst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f you plan on booting from this drive, make sure you do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"Transfer Boot Code" procedure first. You will also need to ch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r CMOS settings, and jumpers on the hard drive itself, Plea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fer to the respective manuals for instructions for each. Transf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roughput ~40MB/M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ith the dropping hard drive prices, it is possible to bu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second hard drive just to make a copy of the main drive, as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ckup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efore doing the "Transfer A Drive" function, please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rton Disk Doctor, or Scandisk, and completely defragmen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ource drive, with either Norton Utilities Speedisk for 95,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ndows 95 Disk Defragmenter. Also LNF Directories that cont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llegal characters will not be transfered, you will be notifie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is occurs, or if transfer errors occur. A REPORT file will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generated and you will be notified if it is created after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ransfer process has comple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copy procedure is as follow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&lt;The Transfer Procedure, Adding A New Hard Drive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>Please read through these directions before attemting the transfer.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>Do not read these directions while you are preforming the transfer, if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you do you may leave out procedures/steps that may need to be preformed 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>ahead of the transfer pers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TE: In the following example, it is assumed that you are copy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the contents of drive C: onto drive D:, and that you will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making this new drive(D:) your bootable drive C:. Substitu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drive letters as per your individual condi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)  Configure the new C: drive as drive D: adjusting CMOS &amp; jump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setti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)  Boot to a DOS DOS prompt. (Hit the F8 key when you s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"Starting Windows 95", and choose option #5 &lt;non-network&gt;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#6 &lt;network&gt; "Command Prompt Only"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)  Fdisk and Format drive D: (Destinat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>NOTE: Disable the recycle bin for the destination drive prior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    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reaching this point. The instructions for doing this can b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    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>obtained from WIndows 95 hel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4)  Lock D: drive.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(LOCK D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5)  Run TRANSX95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)  Select drive C: as the source and drive D: as the destin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)  Choose "Transfer Boot Code"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)  Leave TRANSX9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)  Boot into Windows 95. (Normal Boo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10) Press CTRL-ALT-DEL to bring up the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TASK LIST</w:t>
      </w:r>
      <w:r>
        <w:rPr>
          <w:rFonts w:eastAsia="Courier New" w:cs="Courier New" w:ascii="Courier New" w:hAnsi="Courier New"/>
        </w:rPr>
        <w:t xml:space="preserve">. Close all op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programs except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EXPLOR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1) Shell to a DOS session(BOX). (Start|Programs|MS-DOS Promp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12) Format D: /Q </w:t>
      </w:r>
      <w:r>
        <w:rPr>
          <w:rFonts w:eastAsia="Courier New" w:cs="Courier New" w:ascii="Courier New" w:hAnsi="Courier New"/>
          <w:b/>
          <w:bCs/>
          <w:i/>
          <w:iCs/>
        </w:rPr>
        <w:t>(Just to be sure we have a clean driv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3) Run TRANSX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14) Select drive C: as the source and drive D: as the destin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5) Choose "Transfer A Drive" from menu level 2.(Transfer the file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6) Leave TRANSX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7) EXIT back into Windows 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8) Shut down the system. (Power Of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9) Re-configure D: drive as the master drive, and set new CMO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setti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0) Boot to Windows 95 from the new dr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n addition the "Transfer A Drive" function can be us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combine two drives into one drive, as long as there is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ath, or duplicate root directory problems in doing so ie. S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 have two drives C: &amp; D:. C: is your bootable drive, and cont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r Windows 95 operating system, and Windows 95 applications, le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lso say that your drive D: contains data, or DOS based files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 want to combine them onto a larger dr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following is the drive combination procedur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&lt;Combining Two Drives Onto One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)  Follow the &lt;The Transfer Procedure, Adding A New Hard Drive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(From abov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2)  Shut down the system.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(Power Of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)  Place your old drive D: back as drive D: and adjust jumpers &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CMOS as necess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4)  Boot into Windows 95.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(Normal Boo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)  Shell to a DOS session(BOX). (Start|Programs|MS-DOS Promp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)  Run TRANSX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7)  Select drive D: as the source and drive C: as the destin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)  Choose "Transfer A Drive" from menu level 2.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(Transfer the file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Disregard "Warning" about drive C: being in 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)  Leave TRANSX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0) EXIT back into Windows 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1) Transfer is complete, do as you will with your old D: dr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TAD.EXE &amp; TCOPY.BAT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se files are only made available to registered user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ransfer 95, and are only shipped at the discretion of ITS System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files TCOPY.BAT is a patch to TAD.EXE and allows for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ore user friendly interface to TAD.EXE. You would use this file in a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imilar way as you would use XCOPY. Use of TAD.EXE has severa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dvantages over the build in version of Transfer A Drive. First i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ses much less overhead, so it should be used where memory is t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ext it can be used to transfer either specific directories, 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ntire directory tree to a directory contained on a secondary ha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rive, or the same hard drive, or to a network. When using thi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ogram there are a few things to keep in mi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. Before running TAD.EXE make sure that COMSPEC is set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OMMAND.COM in you Windows directory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E. SET COMSPEC=C:\WINDOWS\COMMAND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. Be sure that you are willing to complete the operation. If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nterrupt the operation in progress, you may cause damage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data allready contained on the destination dr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. When TAD.EXE is coping data, the DOS screen will go blank.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 a normal feature, when the program completes you will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turned back into the Windows 95 operating environ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TE: Before operation of the TCOPY.BAT template you will ne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dit the file, and add your registration name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structions for adding your registration name, are contained with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TCOPY.BAT templ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Example use of TCOPY.BA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following would be used to copy the entire contents of drive C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to drive D: (Excluding WIN386.SWP, and other shared fil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COPY C:\*.* D:\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following would be used to copy the entire C:\WINDOWS directo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ree from C:\WINDOWS to a subdirectory on drive D: called WINSAV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COPY C:\WINDOWS\*.* D:\WINS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following would be used to copy the entire C: drive to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bdirectory(MYDRIVE) onto a network server drive mapped as drive M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  <w:color w:val="FF0000"/>
        </w:rPr>
        <w:t xml:space="preserve">NOTE: </w:t>
      </w:r>
      <w:r>
        <w:rPr>
          <w:rFonts w:eastAsia="Courier New" w:cs="Courier New" w:ascii="Courier New" w:hAnsi="Courier New"/>
        </w:rPr>
        <w:t>The server needs to be LFN aware, and if you plan on downloa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is to a remote workstation, that workstation must have a barebon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stallation of Windows 95, and any network required driv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COPY C:\*.* M:\MYDR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DOS She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DOS Shell function launchs a secondary shell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ew DOS command prompt. This is not to be confused with a ne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S thread from within Windows 95. This shell only starts a ne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mmand.com as a child process of the parent progra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Create A Boot Dis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is function create a boot disk on the destination driv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r just save copies of system files, or copy system utilites,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ll of the above. The source drive is of no concern 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ll boot required files for: Registry, Windows System.ini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n.ini, Autoexec.bat and Config.sys, Regedit, and pertinent DO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tilities can be copied. Note: Windows 95 cannot be execu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 the "WIN" command when booting from this disk, nor can TRANSX9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 used with the "Transfer A Drive" function to transfer LFN's,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s only meant to be used to detect &amp; repair system problem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ks in advance for trying this produc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cerel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J Stein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System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: 612-426-70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X: 612-426-602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S: 76372,3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net: 76372.370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Systems HomePage: http://ourworld.compuserve.com/homepages/ITS_SYSTEM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