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YME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windows (compatible 3.1 ou Win95) enregistr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tres ouvertes sur votre ordinateur dans un fichi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ym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utile lors d'une absence chez soi ou au trav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tre dans le menu demar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ME.INI : Parametre du logiciel devant se trouver dan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 (ou tout autre chemin de stockage du fichier espion spym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le repertoire est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egistrem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 logiciel est un shareware et en tant que tel, il ast payant ! En ver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somme de 75 Frs, vous aurez la derniere version sans commentaire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men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'enregistr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ieur Jonatha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rue des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176 N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