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PYME.EX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ndows (compatible 3.1 or Win95) recording the window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 in a text file (spyme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ful during an absence at self or to the work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 the menu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ME.INI:  Parameter of the software ahead to be foun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 (or any other path of stocking of the spy file spyme.tx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 directory is 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a shareware and as such, you must buy it ! By po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75 Francs (15 $ US), you will have the last version without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oad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reco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Jonathan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Rue des 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76 ++N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