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93145474"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295443586"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24998188"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944884962"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0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368460222"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1387344017" r:id="rId22"/>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0: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6-06-18T18:31:00Z</dcterms:modified>
  <cp:revision>124</cp:revision>
  <dc:subject/>
  <dc:title>Product List of AMF Productions</dc:title>
</cp:coreProperties>
</file>