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dgar to Word Wizard Registration For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0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</w:t>
            </w:r>
          </w:p>
        </w:tc>
        <w:tc>
          <w:tcPr>
            <w:tcW w:w="55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, State, Zip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</w:t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 Method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  <w:t>Visa ____     Mcard ____    Amex ____  Chk 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d / Check #: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iration Date:</w:t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# Copies ________    *  $14.50 = ________</w:t>
              <w:br/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I agree to pay above total according to card issuer agreemen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Signed:</w:t>
              <w:br/>
            </w:r>
          </w:p>
        </w:tc>
        <w:tc>
          <w:tcPr>
            <w:tcW w:w="55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net - nextgensft@aol.com</w:t>
        <w:br/>
        <w:t>CompuServe - 72154,1174</w:t>
        <w:br/>
        <w:t>AOL nextgens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nextgensoft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703-560-12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Generation Software, In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31 Gallows Rd. Suite 2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ll Church, VA 2204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hank you for registering the Edgar to Word Wiz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PS\WINWORD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0:13:00Z</dcterms:created>
  <dc:creator>Steven Godfrey</dc:creator>
  <dc:description/>
  <dc:language>en-US</dc:language>
  <cp:lastModifiedBy>Steven Godfrey</cp:lastModifiedBy>
  <dcterms:modified xsi:type="dcterms:W3CDTF">1996-07-25T21:40:00Z</dcterms:modified>
  <cp:revision>4</cp:revision>
  <dc:subject/>
  <dc:title>Edgar to Word Wizard Registration Form</dc:title>
</cp:coreProperties>
</file>