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yperPag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Hyper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</w:t>
        <w:tab/>
        <w:t xml:space="preserve"> - Hype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- </w:t>
        <w:tab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ge is a fully-functional hypertext editor.  HyperPag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organize information in a powerful new way.  By linking area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together, HyperPage can create browsable documents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a reader to subjects of interest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HyperPage may be freely distrib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ollowing restrictions: written permission is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HyperPage in retail stores, on CD-ROMs, or bund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- the file name should be hyperpge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may receive the latest version of HyperPage by cont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Cat Multi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istributing HyperPage, the following fi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KIT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VBDB300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GE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1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HT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HT_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I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I_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A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A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Shareware Distributors and BBSs may charge a nomina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HyperPage.  The recipient of HyperPage must be infor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vance, that the fee paid to acquire HyperPage is not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and does not entitle them to a copy of the licen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