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/E FINANCIAL PLANNER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yles Associat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6 Peace Portal Drive, Suite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8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ne, WA 98231-0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  1-800-661-4480 or (604) 538-2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(604) 538-3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70254,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70254.34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use this form to register your copy of the A/E Financial Pl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rder the latest version of the software with the printed User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year no charge software support, and 1997 upgrade diskett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Hoyles Associates Inc.  For prompt service fax this order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x 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________________________________ CIT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/PROV: _____________ ZIP/CODE: _________ COUNTRY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 ______________________  FAX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PRACTICE/BUSIN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_ VISA _ Check _  NO: __________________________ Exp. ___ 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HOLDE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______________________________ DATE: ____ /____ 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DESCRIPTION                            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------------------------------------------------  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A/E Financial Planner Shareware version        US$2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 including all databases, print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uide, 1 year no charge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997 database upgrad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/  ___ US$6.00 (1st Class Mai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:  ___ US$8.00 Overseas (Ai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US$15.00 Federal Express Overnight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==========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TOTAL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