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******** READ THI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a much program,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and/or M-LABEL in your library, please stop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use M-PLUS instead. Note that you may have MAI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disk set (and some vendors may inadvertently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 as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5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53 or 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3.EXE     The on-disk documentationfile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 Or visit our forum on America Online, us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WW home page at http://members.aol.com/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