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U G G E S T E D    E N H A N C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 Registration Number of QBALL you are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ppears in the box on screen one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hould QBALL do that it doesn't do now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QBALL do now, but could do better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nts, requests, gripes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e on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the first to suggest an improvement which is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tly implemented, you'll receive a free copy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 incorporating your suggestion.  It will take awh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tate/Zip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d this sheet, tape shut, stamp, and mail.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author's address block is plainly vi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ents wouldn't fit on the other si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[ fold, tape shut, stamp ]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                                    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|  1s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| Clas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                                               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JAMIN W. HARTLEY,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3 FOREST PARK E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?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