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is a TSR which, when installed, will reset and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t-matrix or ink-jet printer on pressing the Ctrl+Shift+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 is hold down the Ctrl and the right or left Shift key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R key), or just disable the printer by pressing Ctrl+Shift+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 = 'Quit', R = 'Reset').  PRINIT can only be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rinter (at LPT1).  Later versions may includ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printer.  Your feedback is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inter is reset (pressing Ctrl+Shift+R) the printer-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ied.  PRINIT will only work in the MS-DOS environment. 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ed that PRINIT also works satisfactorily in a DOS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is very useful for halting print jobs without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uffer to empty first.  The software you are us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cument may however resume printing the docu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re-initialised.  To avoid this, first press Ctrl+Shift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e printer, wait for the softwa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data can be sent to the printer, and then press Ctrl+Shift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initiali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is also useful for emptying the printer-buffer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bs.  Quite often when you have finished printing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till data left in the printer-buffer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printed on the next page.  Just press Ctrl+Shift+R to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nd re-initiali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PRINIT.COM to a directory includ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UTOEXEC.BAT file (I usually use C:\DOS for all my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PRINIT just type PRIN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I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PRINIT is now resident in memory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 command (type mem /p or mem /c or mem /d) to ver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NIT is already installed when you attempt to install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IT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nd PRINIT will not be inst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PRINIT from your system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NIT is not installed,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IT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, otherwise the messag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IT no longer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erify that PRINIT is no longer in memor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some TSR's AFTER you've installed PRINIT (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m before), PRINIT may not be able to recognis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stalled, which will make it impossible to uninstall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uninstall PRINIT don't load it from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line INSTALL=prini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IT redirects the vector for int 9 to its own handl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see if the Ctrl+Shift+R or Ctrl+Shift+Q key-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essed.  A vector is a segment and offset address (4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outine which is called when an interrupt is gener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9 vector is located at 0000:0024 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int 9 handler finds that the Ctrl+Shift+R key combination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pressed it calls a routine which uses Function 1 of BIOS interru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h to reset the printer a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andler detects that Ctrl+Shif+Q has been pressed, it call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hich clears the Reset Bit of the parallel interfac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uninstall it later, it is unwise to load PRINIT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file because COMMAND.COM, which is loaded after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rocessed, also redirects the int 9 vector to its ow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PRINIT, it first saves the current int 9 vector (which now po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IT's handler) and then sets its own, thus making PRINIT's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removable link in the 'int 9 chain'.  So even if PRIN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at it was already installed, removing it would cra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o recover from such a crash, you would have to switch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witch on the computer (or press the reset button, if you hav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uggestions, comments, ideas or questions, please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Groes, 100236,2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