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ease read this document thoroughly before using Prinit 2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PORTANT NOTE TO PRINIT 2.0 USERS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init 2.1 should replace Prinit 2.0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keyboard interface in Prinit 2.1 is far superior to that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init 2.0.  The keyboard interface in Prinit 2.1 is more robu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d able to handle all keystrokes which Prinit 2.0 coudn'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nterface is also adaptable to virtually any type of TS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ing keyboard input with very few changes to the source-cod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it 2.1 is an upgrade of Prinit 1.01.  Like Prinit 1.01, Prini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TSR which resets or disables your printer and clears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Prinit 2.1 also includes a message box display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status of the printer (switched off, disconn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paper, and reset or disabled).  This messaging system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80 x 25 text modes in the DOS environment or in DOS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(3.1 or 95).  If you are not using these modes,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will be displayed, but the printer will still be reset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connected and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familiar with Prinit 1.01, I have included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ocument file, in the PRINIT1 directory.  Then you can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versions and tell me which you pre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Prinit 1.01, Prinit 2.1 is best suited for dot-matrix or ink-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and is only available to the LPT1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also like to reset your printer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UTOEXEC.BAT, I've included a small program Prinit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be run from the command line or a batch fil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SR.  It will only reset the printer - not disable it.  To us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, just insert the following line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nd that Prinit 2.1 doesn't work properly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message box displaying incorrec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may be displayed.  If this occurs, please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Stat, answer all questions and follow all instructions. 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, PRNSTAT.DAT, via CompuServe Mail to me, and I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alter Prinit 2.1 to suit your printer and send you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Prinit 2.1 which works with your printer. 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required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ing Prinit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Place the file PRINIT.COM in a directory specifi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command in your AUTOEXEC.BAT file.  (See your DO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more information about the PATH command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EXEC.BAT file.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version of PRINIT.COM should replace any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PRINIT.COM.  There should be no oth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PRINIT.COM in any of the directorie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TH command.  If you want to keep your old ver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it to another directory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t any time at the command prompt, type:  pr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it 2.1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 prinit /? for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- Please regis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Simon Groes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be fairly self explana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witch /? will display help text which can be scro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using the Page Up and Page Down keys or exit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ninstall Prinit 2.1 (ie remove from memory),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it /u  or  prinit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Don't install Prinit 2.1 if you have already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revious versions of Pr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not be able to uninstall Prinit 2.1 if you inst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Terminate Stay Resident program after Prinit 2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stalled.  I have tried installing DosKey and Smart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installing Prinit 2.1.  I could still uninst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it 2.1 after installing DosKey, but not after install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martDrive.  If you can't uninstall Prinit 2.1 you will s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message - Prinit 2.1 NOT Install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n't install Prinit 2.1 again.  Not being able to uninst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it 2.1 should not affect the running of any other progra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the execution of any command.  You can still re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it 2.1 at any time by warm-booting your compu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trl+Alt+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you wish, you can install Prinit 2.1 from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rom the CONFIG.SYS file.  If you install from the AUTOEXEC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he note in (2.) above applies here also.  If you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ONFIG.SYS, you won't be able to uninstall Prinit 2.1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ident portion of COMMAND.COM is installed full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ctions in the CONFIG.SYS file are executed. 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ONFIG.SYS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=prin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CONFIG.SY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you are using Prinit 2.1 for the first time, don't install it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om the AUTOEXEC.BAT or CONFIG.SYS files.  Try it out on your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rticular machine first.  If all is okay, then make a new system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k, copy your AUTOEXEC.BAT and CONFIG.SYS files to this disk,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add the appropriate line to load Prinit 2.1 in one of thes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s (but NOT BOTH !) on the new system disk.  Place the disk i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A: drive and reboot your computer from this disk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s an extra precaution when using Prinit 2.1 for the first time,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should also save all open files in the application you ar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ing before pressing a hot-key (see Note 4 below) which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tivates Prinit 2.1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hough I have made every effort to make Prinit 2.1 compatibl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th IBM-compatible PC architecture, there may be a very sligh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ssibility that your machine's architecture is not compatibl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th Prinit 2.1.  If that is the case, please contact me (see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8 below), and I will do all I can to make it work on your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chine.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Pressing Ctrl+Shift+R (press the R key while holding down the Ctr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ift keys) will reset the printer and clear the prin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It won't, however, stop the software you are us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to still send informatio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press Ctrl+Shift+Q to disable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also clear the printer's buffer, but also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time (variable) for the program you are using to dete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is no longer available and abort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r program has aborted sending data,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-initialise the printer (Ctrl+Shift+R) and empty its buff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your printer ready for its next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useful to reset the printer immediately befor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 job.  This will clear any data left in the printer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ut your printer online (if it has paper 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trl+Shift+R or Ctrl+Shift+Q will also cause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to appear, indicating the status of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b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>Ŀ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�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rinter Reset      �     �    Printer Disabled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�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>Ĵ     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&lt; OK &gt;          �     �        &lt; OK &gt;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ntinued from previous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>Ŀ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�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rinter Reset      �     �    Printer Disabled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No Paper        �     �        No Paper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�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>Ĵ     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&lt; OK &gt;          �     �        &lt; OK &gt;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</w:t>
      </w:r>
      <w:r>
        <w:rPr/>
        <w:t>ERROR ��������Ŀ     ��������� ERROR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�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nter Not Connected  �     �  Printer Switched Off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�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>Ĵ     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&lt; OK &gt;          �     �        &lt; OK &gt;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all be reasonably self-explana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cases, the appropriate message box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orresponding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exception to this is if the printer has no paper and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 (Ctrl+Shift+Q).  When resetting or attempting to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ond time immediately afterwards, the 'No Paper' messa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(ie remove) any message box just press th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Return on some keyboards) or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box must be exited (Enter or Esc) to return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function.  While the box is displayed, all keys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nter, Esc, the status keys (Ctrl,Alt,Shift) and toggle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ps Lock, Num Lock, Scroll Lock)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 message box will not appear if a disk-drive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ed at the time a hot-key is pressed, so a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caused by screen-changes which often occu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rive is being accessed (such as scrolling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command is being processed, or starting a program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the appropriate printer action will st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Prinit 2.1 will only work with LPT1.  An upgrade will be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ose who register (see Note 7 below) allowing the us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 printer port (LPT1, LPT2 or LPT3) at installation tim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ould prefer another type of improvement for the upgra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uch as selecting the port after installation), please contact 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Note 8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f you experience any problems with using Prinit 2.1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(see Note 8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tested Prinit 2.1 while using MS-DOS Editor, MS-Works for DO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rland C++ IDE Editor, Turbo Debugger and at the command prom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OMMAND.COM) with an Epson dot-matrix printer.  If you fin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it 2.1 does not function properly with your application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me know, and I will make every effort to rectify the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running PrnStat and sending me the result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STAT.DAT should be all that's required, as all compat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so far have been caused by different printer ty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Introduction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If you find Prinit 2.1 useful, please regis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need your support, so that I can keep writing programs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is only $5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ly after uploading this file to CompuServe, I will be see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val to have Prinit 2.1 listed in the CompuServ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atabase (GO SWREG), which will mak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small registration fee, you can choose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ndard upgrade, which allows printer port selection (LPT1, LPT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PT3) at installation ti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pecial upgrade, which is tailored to suit your partic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an upgrade, but another type of TSR of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 and complexity to Prinit 2.1, I will be happy to discuss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with you, and on payment of the same registration fe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rite the TSR for you.  The source-code of Prinit 2.1 is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able to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learn how to write your own TSRs, check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DINTSR.ZIP in the Assembly Language library in the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forum on CompuServe (GO PCPROG).  I will be upd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from time to time.  In the meantime, I am happy to answ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questions you might h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ll comments, questions, criticisms, ideas etc regarding Prinit 2.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file or anything else at all are most wel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name is       :  Simon Gr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D    :  100236,24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ia Internet  :  100236.2477@compuserve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address is    :  PO Box 3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giora 82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uth Is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Zeal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it 2.1 intercepts the keyboard interrupt - interrupt 9 -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disk services interrupt - interrupt 13h (19).  Th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routine consists of 2 routines - one for filtering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 lies dormant and another for when it is activ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tivated, the Ctrl+Brk interrupt - interrupt 1Bh (27) -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ed, so as to disable the Ctrl+Break keypress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ermination whil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s reset and initialised using the BIOS interrupt 17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, and is set offline by direct access to the LPT1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further queries about the workings of Prinit 2.1 please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contact 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