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Sight will find and display, move, copy, or delete all of the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subdirectory that meet the specs that you put into its menu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p to 10 file types and 2 search strings, plus date and size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dit files by calling the editor of your choice or you can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to look at non-ASCII files such as GIF or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Sight's Mapper can display a catalog of all of the directories on a di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selection criteria, and tell you how big they are and how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ember where a file is? 4Sight can tell you. Don't rememb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, but know that it contains the word "Report"?  4Sight can find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that include "Report" or any other word or phrase.  Want to get 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BAK files scattered all over your hard disk? 4Sight can show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then delete any or all of them. Or you can move or copy files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copy them to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Sight can be especially useful to a programmer. You can find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or two variables in all of your files. You can highlight all of the I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IFs or PUSHes and POPs in a program to look for mismatches.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of the files that contain either or both of the search str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arch for a third string. That can be very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nly a few of the things that 4Sight can do. Play with it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fi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Sight needs a 386 or later. A slightly restricted version of 4Sight (4SightJ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run on older computers can be obtained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require DOS 3.0 or later and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