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s are the VENDINFO.DIZ and EDDY.DOZ fil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, but are NOT required.  In case of any conflict of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ing, meaning or possible differing interpret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VENDINFO.DIZ and/or EDDY.DOZ and the contents of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DY package, those other files are the authoritativ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shall prevail in case of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any BBS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en the file is uncompressed. 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package may contain a "VENDINFO.DIZ" and/or "EDDY.DOZ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are included solely to comply with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ndors (e.g., certain CD-ROM producers), and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BSs using software that is built to accommodate th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useful purpose for most users, contain no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provided here or elsewhere in EDDY's documenta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8F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PAK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f &lt;ASP&gt; "EDit DirectorY"-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want to disks/files, + lots u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&amp; won't find elsewhere! DOS shell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-like tasks REALLY easy! Seldom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 (sector edit, RAM viewing, imag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IFESAVERS!  Replaces LOTS of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less-capable utilities. A "disk joc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ght"!  Reviews say: clean,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-written * interface elegant *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* Norton-lik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five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f &lt;ASP&gt; "EDit DirectorY"-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want to disks/files, + lots u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, won't find elsewhere! Common task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!  Seldom-needed stuff (sector edit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, image copy, etc) can be LIFESA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f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or online service (such as CompuServ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 keywords with 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