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're viewing this with EDDY, press [Enter] to read Section 6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bes the use of HyperText links.  Press [SpaceBar], then [Enter]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kip over the Table of Contents, directly to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"|" in the first column of a line flags the fact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thing added or changed in that lin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lagged in this way include revisions of wording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the meaning of the material, as well as entirel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corrections, page number changes, and changes to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-- including references to those sections -- due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r reorganization of material are not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changes to figures (screen shots), the "|" is o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line underneath;  e.g., "|  ...  Figure 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Using a Mouse 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Double 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History Recall - [Up] / [Down]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Cancel Target - [.]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ound It!  Make a List File - [Alt+l] / [^l] 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EDDY.DOC has HyperText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Follow the Trail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HyperText Command Summary ............................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...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The Trashcan 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Deleting Files - [F7]/[^F7] or [Del]/[^Del] 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leting Subdirectories ......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 Logical DELETE (Ignore) - [Alt+F7], [Alt+^F7] .............. 1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DESTROY - [Shift+F7], [Shift+^F7] 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1 Standard DESTROY Method 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2 High-Security DESTROY ..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3 DESTROY a DRIVE! .....................................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4 "*.*-ish"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Printer Control - [Alt+9] ................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1 Command Format ....................................... 1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2 Command Selection ........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Environment Space .........................................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ormfeed / Linefeed - [Alt+0] / [Alt+1] 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Printer Commands in EDDY.USE - [Alt+9] 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 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LOOK at Entire Disk - [F3] 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Jumping Around ......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Displaying Directory Entries - [Alt+d] 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3 Who Owns That Cluster? - [Alt+o] ..................... 2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4 COPY Unallocated Sectors ("Snoop") - [^u] ............ 2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LOOK at Boot Sector - [^Home] ..............................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LOOK at Partition Sector/Master Boot Record (MBR) - [@] .... 2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PATCH Anything on a Disk - [F4] 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That's Too Dangerous! ..........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FIND Strings Anywhere on a Disk - [Alt+f] ..................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 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CVF Identification - [F12] ......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CVF Space Usage ..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Hazardous Operations .......................................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UPDATE Mode - [Enter], [^Enter] ................................. 2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 UPDATE With a Trashcan ..................................... 2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Applying Changes ........................................... 2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Target Capacity Check ...................................... 2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Error Recovery ...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1 Data Errors 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2 Cross-linked Files ...................................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Batch Operations .....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Commands Available 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2 Processing Sequence 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3 Synchronization Controls 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4 ERRORLEVEL .................................................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EDDY's Default Settings are Lousy! 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1 Customizing - "EDDY/0" .......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1 Features Checklist ...................................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2 Finishing Touches 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VF Identification 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ector Patching ..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ustomizing Complete ................................. 3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2 Rainbow Selection - [Alt+r] ................................ 3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3 EDDY.INI ................................................... 3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Configuration Parameters 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.....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31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[mouse] ...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printer] ..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EDIT mode] 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LOOK mode] .......................................... 31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DOS Gateway] ........................................ 3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2 Defining a Key - [Alt+k] ............................. 3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4 How Do I Get Rid of the *$#^&amp;! "UNREGISTERED" Message? ..... 3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5 And How About the (expletive deleted) "REGISTER?" Button? ..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Registration is FOREVER! 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1 Pricing ......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1 Payment 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2 Updates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2 Registration by Credit Card 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3 Registration by Mail 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4 Registration via CompuServe - GO SWREG 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5 "The License" .......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6 Pass a Copy to a Friend ("de-personalized") 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7 EDDY is NOT Free and NOT Public Domain! ....................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Distribution and Support / Disclaimer ........................... 3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1 Technical Support .......................................... 3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2 How Can I Get in Touch With You? ........................... 3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3 Where Can I Find the Latest Version? ....................... 3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4 A.S.P. Ombudsman ...........................................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Just a quick note on the "excellent documentation" quote:  for REALLY easy</w:t>
      </w:r>
    </w:p>
    <w:p>
      <w:pPr>
        <w:pStyle w:val="PreformattedText"/>
        <w:bidi w:val="0"/>
        <w:jc w:val="left"/>
        <w:rPr/>
      </w:pPr>
      <w:r>
        <w:rPr/>
        <w:t>|  and effective viewing of this document, take advantage of the HyperText</w:t>
      </w:r>
    </w:p>
    <w:p>
      <w:pPr>
        <w:pStyle w:val="PreformattedText"/>
        <w:bidi w:val="0"/>
        <w:jc w:val="left"/>
        <w:rPr/>
      </w:pPr>
      <w:r>
        <w:rPr/>
        <w:t>|  capabilities described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1.3.1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tion 31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Section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the file EDDY_FIG.DOC is included in 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one-for-one replacement pages for the EDDY.DOC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gures (screen-shot approximations)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s from EDDY_FIG.DOC have much closer-to-real screen i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"box" and "arrow" characters  -- a lot nicer to look at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cess description continu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drives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>|  network (LAN) drives, or CD-ROMs, the third line of the first screen will</w:t>
      </w:r>
    </w:p>
    <w:p>
      <w:pPr>
        <w:pStyle w:val="PreformattedText"/>
        <w:bidi w:val="0"/>
        <w:jc w:val="left"/>
        <w:rPr/>
      </w:pPr>
      <w:r>
        <w:rPr/>
        <w:t>|  show "-CVF-", "-Net-", or "CDROM", respectively, instead of "Drive"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_1-2 (attributes style=2), you may</w:t>
      </w:r>
    </w:p>
    <w:p>
      <w:pPr>
        <w:pStyle w:val="PreformattedText"/>
        <w:bidi w:val="0"/>
        <w:jc w:val="left"/>
        <w:rPr/>
      </w:pPr>
      <w:r>
        <w:rPr/>
        <w:t>|  customize EDDY to make that style the default.  See Section 4.4 and</w:t>
      </w:r>
    </w:p>
    <w:p>
      <w:pPr>
        <w:pStyle w:val="PreformattedText"/>
        <w:bidi w:val="0"/>
        <w:jc w:val="left"/>
        <w:rPr/>
      </w:pPr>
      <w:r>
        <w:rPr/>
        <w:t>|  Section 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hether it is a compressed drive (CVF) or not, you'll be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nnoying, but it won't happen any more if you customiz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, if any, is shown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on the next-to-last line.  If "target tracking" is use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.4), the display will show "Target=" instead of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so the path will be "abbreviated".  An abbreviated path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***\" where a single subdirectory has been omitted, or "\*#*\" if tw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ubdirectories have been omitted from the string.  The "#"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2.2.1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, as shown in Figure 1-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subdirectories normally is not included in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may be, as illustrated in Figure 1-3.  This is contro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of Option /D, a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g some files as "Ignore" (see Section 13.4), the byt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will not be included in the bytes-used amount.  If so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, a "+ will appear after the amount on display line 3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gur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for all files (i.e., the "800+0130 files" in Figure 1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ressed drives (CVFs), only an estimate of the fre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  It is calculated by the compression tool, based on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.  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4096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working directory; it is not part of the spac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.  The root size is fixed when you forma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py space that would 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date format of your choice.  The column heading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ll indicate which format is being used, showing "mmddyy", "ddmmy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format you prefer.  (See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dates will be displayed in USA style,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See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Multiple, Simultaneou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,*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DY  *.COM,*.EXE,THISONE.ABC,THATONE.XYZ,*.B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6) and with the "file exclusion" feature (see Section 1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program via batch file, commas are ignored by DOS, and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to the program; all the program sees are spaces where the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.  So, if you want to use multiple file specs and run EDDY 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 alternative is provided:  "+".  Any "+"s will be treate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commas.  In the first example abov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+*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EDDY . 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to EDDY on the DOS command line, as with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-- e.g., "EDDY /A/K" tells EDDY to use options "A" and "K".  (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"EDDY -A-K" will have the same effect.)  Ca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Options, if any, must be first, before any path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, and must not be separated (e.g., by spaces). 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preceded by either a "/" or a "-"; i.e., "/AK" or "-AK"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.  Most options may also be set or changed during execution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o] (see Section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tion 31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tion 1.4.2.  If "x" is a capital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0.  From 1 to 6 "x"s may be used.  Each "x"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"y" or "n" except "c" is invalid for the sixth one.  Either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  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 These options correspond to keys [^F5], [^F6], [^F7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(COPY, MOVE, DELETE and DESTROY all files), respectively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options may be used at a time.  When these are u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mmand is carried out in batch mode (See Section 30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>|  explained in detail in Section 18.1.1 and Section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DDY  /r @paths +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UTIL\*.COM,*.EXE,*.DLL  D:\TE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Archive attribu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>|  a solid square at either end; this is the "scroll bar".  Somewhere on the</w:t>
      </w:r>
    </w:p>
    <w:p>
      <w:pPr>
        <w:pStyle w:val="PreformattedText"/>
        <w:bidi w:val="0"/>
        <w:jc w:val="left"/>
        <w:rPr/>
      </w:pPr>
      <w:r>
        <w:rPr/>
        <w:t>|  scroll bar is either a double arrowhead or a solid block.  If you see the</w:t>
      </w:r>
    </w:p>
    <w:p>
      <w:pPr>
        <w:pStyle w:val="PreformattedText"/>
        <w:bidi w:val="0"/>
        <w:jc w:val="left"/>
        <w:rPr/>
      </w:pPr>
      <w:r>
        <w:rPr/>
        <w:t>|  solid block, no mouse driver has been detected by EDDY, and the mouse can't</w:t>
      </w:r>
    </w:p>
    <w:p>
      <w:pPr>
        <w:pStyle w:val="PreformattedText"/>
        <w:bidi w:val="0"/>
        <w:jc w:val="left"/>
        <w:rPr/>
      </w:pPr>
      <w:r>
        <w:rPr/>
        <w:t>|  be used.  For more information on the scroll bar, see Section 3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, described in Section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r mouse reacts too quickly (or slowly), you can adjust the sensi-</w:t>
      </w:r>
    </w:p>
    <w:p>
      <w:pPr>
        <w:pStyle w:val="PreformattedText"/>
        <w:bidi w:val="0"/>
        <w:jc w:val="left"/>
        <w:rPr/>
      </w:pPr>
      <w:r>
        <w:rPr/>
        <w:t>|  tivity (in Windows terminology, "Tracking Speed").  Press [Alt+Shift+m] to</w:t>
      </w:r>
    </w:p>
    <w:p>
      <w:pPr>
        <w:pStyle w:val="PreformattedText"/>
        <w:bidi w:val="0"/>
        <w:jc w:val="left"/>
        <w:rPr/>
      </w:pPr>
      <w:r>
        <w:rPr/>
        <w:t>|  get a graphical display showing the current speed relative to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mum possible.  Move the mouse left to slow the mouse down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ed it up.  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croll bar's main purpose is to give you an easy way of moving the</w:t>
      </w:r>
    </w:p>
    <w:p>
      <w:pPr>
        <w:pStyle w:val="PreformattedText"/>
        <w:bidi w:val="0"/>
        <w:jc w:val="left"/>
        <w:rPr/>
      </w:pPr>
      <w:r>
        <w:rPr/>
        <w:t>|  display up or down with a mouse.  You may use it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croll bar also has either a right- or left-pointing double arrowhead,</w:t>
      </w:r>
    </w:p>
    <w:p>
      <w:pPr>
        <w:pStyle w:val="PreformattedText"/>
        <w:bidi w:val="0"/>
        <w:jc w:val="left"/>
        <w:rPr/>
      </w:pPr>
      <w:r>
        <w:rPr/>
        <w:t>|  or a solid block character somewhere on it (the "slider").  If the slider</w:t>
      </w:r>
    </w:p>
    <w:p>
      <w:pPr>
        <w:pStyle w:val="PreformattedText"/>
        <w:bidi w:val="0"/>
        <w:jc w:val="left"/>
        <w:rPr/>
      </w:pPr>
      <w:r>
        <w:rPr/>
        <w:t>|  is a solid block, no mouse driver has been detected by EDDY, and the mouse</w:t>
      </w:r>
    </w:p>
    <w:p>
      <w:pPr>
        <w:pStyle w:val="PreformattedText"/>
        <w:bidi w:val="0"/>
        <w:jc w:val="left"/>
        <w:rPr/>
      </w:pPr>
      <w:r>
        <w:rPr/>
        <w:t>|  can't be used.  Otherwise, the arrowhead points to indicat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are configured as right- or left-hand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>|  display.  For example, with 90 files selected for display, and your cursor</w:t>
      </w:r>
    </w:p>
    <w:p>
      <w:pPr>
        <w:pStyle w:val="PreformattedText"/>
        <w:bidi w:val="0"/>
        <w:jc w:val="left"/>
        <w:rPr/>
      </w:pPr>
      <w:r>
        <w:rPr/>
        <w:t>|  on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 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 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LOOK button, you will go directly to P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QUIT button, you will QUIT to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e Section 2.2.1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2.1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ethods available to move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ing a path name in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path from a tree dia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drive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hanging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se are explained in Section 5.2 through Section 5.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>|  directory they refer to.  For the remainder of this discussion (through</w:t>
      </w:r>
    </w:p>
    <w:p>
      <w:pPr>
        <w:pStyle w:val="PreformattedText"/>
        <w:bidi w:val="0"/>
        <w:jc w:val="left"/>
        <w:rPr/>
      </w:pPr>
      <w:r>
        <w:rPr/>
        <w:t>|  Section 5.1.2) any reference to [Alt+w] and the working director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s to [Alt+t]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31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Using Directory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History Recall - [Up] /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s are stored in a list as you use them (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used to specify them -- command line, dialog box, 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s are maintained for working and target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go back to using a directory you have already use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the path of previously-used directories into the dialog box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Up], for the most-recently used directory of that type (working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), or [Down] for the oldest.  If there is no history, you'll ju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Up]/[Down] continue moving through the l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indicated.  The list is "circular"; when you get to the olde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entry, it wraps to the opposite end.  This process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/recall of commands handled by DOS's DOSK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f course, History Recall, described in Section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......................................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..........................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........................................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.....................................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a [.], and [Enter], the working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 but the file specification will be se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 5.5 (Exchange Working &amp;</w:t>
      </w:r>
    </w:p>
    <w:p>
      <w:pPr>
        <w:pStyle w:val="PreformattedText"/>
        <w:bidi w:val="0"/>
        <w:jc w:val="left"/>
        <w:rPr/>
      </w:pPr>
      <w:r>
        <w:rPr/>
        <w:t>|  Target Directories), Section 5.6 (Where's That File?) and Section 8.1 (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f course, History Recall, described in Section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Cancel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ancel a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-- e.g., [F3], or [Alt+w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ree diagram on screen.  The drive list will pop up on top of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When you choose a drive from the list, the tre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Working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arget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EDIT mode display on screen.  [^letter] has no effect, [^\]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[\],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>|  the DOS default directory on that drive will be the new working directory.</w:t>
      </w:r>
    </w:p>
    <w:p>
      <w:pPr>
        <w:pStyle w:val="PreformattedText"/>
        <w:bidi w:val="0"/>
        <w:jc w:val="left"/>
        <w:rPr/>
      </w:pPr>
      <w:r>
        <w:rPr/>
        <w:t>|  If you choose the same drive, the root directory on that drive will be</w:t>
      </w:r>
    </w:p>
    <w:p>
      <w:pPr>
        <w:pStyle w:val="PreformattedText"/>
        <w:bidi w:val="0"/>
        <w:jc w:val="left"/>
        <w:rPr/>
      </w:pPr>
      <w:r>
        <w:rPr/>
        <w:t>|  used.  (If you're already at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are not at the root, there will be a "-" at the end of the list of</w:t>
      </w:r>
    </w:p>
    <w:p>
      <w:pPr>
        <w:pStyle w:val="PreformattedText"/>
        <w:bidi w:val="0"/>
        <w:jc w:val="left"/>
        <w:rPr/>
      </w:pPr>
      <w:r>
        <w:rPr/>
        <w:t>|  drives.  Press [-] to move to the parent directory; i.e.,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lated process, refer to Section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6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, by pressing [Alt+F7] (see Section 13.4)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ound It!  Make a List File - [Alt+l] /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"list files".  See Section 22 for more details 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o supplement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a list file by pressing [Alt+l] if you don't plan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directories or if you want the filenames from each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 separat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ther directories that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names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Once EDDY is executing, if you change directories as described in Section </w:t>
      </w:r>
    </w:p>
    <w:p>
      <w:pPr>
        <w:pStyle w:val="PreformattedText"/>
        <w:bidi w:val="0"/>
        <w:jc w:val="left"/>
        <w:rPr/>
      </w:pPr>
      <w:r>
        <w:rPr/>
        <w:t>|  5.1 through Section 5.5, or by using [F3] as described in Section 8.1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ven more 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mouse buttons within the double 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>|  or registered copy of EDDY (see Section 31 and Section 32), or if you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has been renamed.  However, if EDDY is run on a mach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be different from the one where the customizing was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6.3 EDDY.DOC has HyperTex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are viewing this document by using EDDY's LOOK feature, you may be</w:t>
      </w:r>
    </w:p>
    <w:p>
      <w:pPr>
        <w:pStyle w:val="PreformattedText"/>
        <w:bidi w:val="0"/>
        <w:jc w:val="left"/>
        <w:rPr/>
      </w:pPr>
      <w:r>
        <w:rPr/>
        <w:t>|  wondering why there are highlighted section references scattered around the</w:t>
      </w:r>
    </w:p>
    <w:p>
      <w:pPr>
        <w:pStyle w:val="PreformattedText"/>
        <w:bidi w:val="0"/>
        <w:jc w:val="left"/>
        <w:rPr/>
      </w:pPr>
      <w:r>
        <w:rPr/>
        <w:t>|  pages displayed.  These are HyperText link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TE:  If you've somehow gotten hold of a version of EDDY.DOC other than</w:t>
      </w:r>
    </w:p>
    <w:p>
      <w:pPr>
        <w:pStyle w:val="PreformattedText"/>
        <w:bidi w:val="0"/>
        <w:jc w:val="left"/>
        <w:rPr/>
      </w:pPr>
      <w:r>
        <w:rPr/>
        <w:t>|  the (unmodified) one that was distributed with this version of EDDY, the</w:t>
      </w:r>
    </w:p>
    <w:p>
      <w:pPr>
        <w:pStyle w:val="PreformattedText"/>
        <w:bidi w:val="0"/>
        <w:jc w:val="left"/>
        <w:rPr/>
      </w:pPr>
      <w:r>
        <w:rPr/>
        <w:t>|  HyperText capability will not be availab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6.3.1 Follow the Trail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see a highlighted section number or figure number, press [Enter]</w:t>
      </w:r>
    </w:p>
    <w:p>
      <w:pPr>
        <w:pStyle w:val="PreformattedText"/>
        <w:bidi w:val="0"/>
        <w:jc w:val="left"/>
        <w:rPr/>
      </w:pPr>
      <w:r>
        <w:rPr/>
        <w:t>|  and you'll see that section or figure displayed.  If you press</w:t>
      </w:r>
    </w:p>
    <w:p>
      <w:pPr>
        <w:pStyle w:val="PreformattedText"/>
        <w:bidi w:val="0"/>
        <w:jc w:val="left"/>
        <w:rPr/>
      </w:pPr>
      <w:r>
        <w:rPr/>
        <w:t>|  [Shift+Enter], you'll see the previous display again.  Press [Enter] now,</w:t>
      </w:r>
    </w:p>
    <w:p>
      <w:pPr>
        <w:pStyle w:val="PreformattedText"/>
        <w:bidi w:val="0"/>
        <w:jc w:val="left"/>
        <w:rPr/>
      </w:pPr>
      <w:r>
        <w:rPr/>
        <w:t>|  for example, to look at Section 6.3.2, which summarizes the HyperText-</w:t>
      </w:r>
    </w:p>
    <w:p>
      <w:pPr>
        <w:pStyle w:val="PreformattedText"/>
        <w:bidi w:val="0"/>
        <w:jc w:val="left"/>
        <w:rPr/>
      </w:pPr>
      <w:r>
        <w:rPr/>
        <w:t>|  related commands; then press [Shift+Enter], to return to this pag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visit as many referenced sections as you wish without losing your</w:t>
      </w:r>
    </w:p>
    <w:p>
      <w:pPr>
        <w:pStyle w:val="PreformattedText"/>
        <w:bidi w:val="0"/>
        <w:jc w:val="left"/>
        <w:rPr/>
      </w:pPr>
      <w:r>
        <w:rPr/>
        <w:t>|  original place in the document.  Except as explained in the next paragraph,</w:t>
      </w:r>
    </w:p>
    <w:p>
      <w:pPr>
        <w:pStyle w:val="PreformattedText"/>
        <w:bidi w:val="0"/>
        <w:jc w:val="left"/>
        <w:rPr/>
      </w:pPr>
      <w:r>
        <w:rPr/>
        <w:t>|  pressing [Shift+Enter] moves you back to the immediately preceding screen.</w:t>
      </w:r>
    </w:p>
    <w:p>
      <w:pPr>
        <w:pStyle w:val="PreformattedText"/>
        <w:bidi w:val="0"/>
        <w:jc w:val="left"/>
        <w:rPr/>
      </w:pPr>
      <w:r>
        <w:rPr/>
        <w:t>|  You may follow this chain back to your original place -- with "side visits"</w:t>
      </w:r>
    </w:p>
    <w:p>
      <w:pPr>
        <w:pStyle w:val="PreformattedText"/>
        <w:bidi w:val="0"/>
        <w:jc w:val="left"/>
        <w:rPr/>
      </w:pPr>
      <w:r>
        <w:rPr/>
        <w:t>|  if you want to look at references along the way.  To return directly to</w:t>
      </w:r>
    </w:p>
    <w:p>
      <w:pPr>
        <w:pStyle w:val="PreformattedText"/>
        <w:bidi w:val="0"/>
        <w:jc w:val="left"/>
        <w:rPr/>
      </w:pPr>
      <w:r>
        <w:rPr/>
        <w:t>|  your original place without going back through all the intermediate links,</w:t>
      </w:r>
    </w:p>
    <w:p>
      <w:pPr>
        <w:pStyle w:val="PreformattedText"/>
        <w:bidi w:val="0"/>
        <w:jc w:val="left"/>
        <w:rPr/>
      </w:pPr>
      <w:r>
        <w:rPr/>
        <w:t>|  press [^Enter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visit more than 20 links without returning to your original spot,</w:t>
      </w:r>
    </w:p>
    <w:p>
      <w:pPr>
        <w:pStyle w:val="PreformattedText"/>
        <w:bidi w:val="0"/>
        <w:jc w:val="left"/>
        <w:rPr/>
      </w:pPr>
      <w:r>
        <w:rPr/>
        <w:t>|  EDDY begins discarding link pointers starting with the next-to-oldest;</w:t>
      </w:r>
    </w:p>
    <w:p>
      <w:pPr>
        <w:pStyle w:val="PreformattedText"/>
        <w:bidi w:val="0"/>
        <w:jc w:val="left"/>
        <w:rPr/>
      </w:pPr>
      <w:r>
        <w:rPr/>
        <w:t>|  i.e., the first link you visited.  Thus, when using [Shift+Enter], you may</w:t>
      </w:r>
    </w:p>
    <w:p>
      <w:pPr>
        <w:pStyle w:val="PreformattedText"/>
        <w:bidi w:val="0"/>
        <w:jc w:val="left"/>
        <w:rPr/>
      </w:pPr>
      <w:r>
        <w:rPr/>
        <w:t>|  not be able to revisit some of the earlier links in the chain.  You will</w:t>
      </w:r>
    </w:p>
    <w:p>
      <w:pPr>
        <w:pStyle w:val="PreformattedText"/>
        <w:bidi w:val="0"/>
        <w:jc w:val="left"/>
        <w:rPr/>
      </w:pPr>
      <w:r>
        <w:rPr/>
        <w:t>|  always be able to get back to your original place however, as the pointer</w:t>
      </w:r>
    </w:p>
    <w:p>
      <w:pPr>
        <w:pStyle w:val="PreformattedText"/>
        <w:bidi w:val="0"/>
        <w:jc w:val="left"/>
        <w:rPr/>
      </w:pPr>
      <w:r>
        <w:rPr/>
        <w:t>|  to it is always retain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ome screens have more than one section reference; only one is highlighted</w:t>
      </w:r>
    </w:p>
    <w:p>
      <w:pPr>
        <w:pStyle w:val="PreformattedText"/>
        <w:bidi w:val="0"/>
        <w:jc w:val="left"/>
        <w:rPr/>
      </w:pPr>
      <w:r>
        <w:rPr/>
        <w:t>|  at a time.  The highlight indicates what will be displayed if you press</w:t>
      </w:r>
    </w:p>
    <w:p>
      <w:pPr>
        <w:pStyle w:val="PreformattedText"/>
        <w:bidi w:val="0"/>
        <w:jc w:val="left"/>
        <w:rPr/>
      </w:pPr>
      <w:r>
        <w:rPr/>
        <w:t>|  [Enter].  If you want to highlight another section reference on the same</w:t>
      </w:r>
    </w:p>
    <w:p>
      <w:pPr>
        <w:pStyle w:val="PreformattedText"/>
        <w:bidi w:val="0"/>
        <w:jc w:val="left"/>
        <w:rPr/>
      </w:pPr>
      <w:r>
        <w:rPr/>
        <w:t>|  screen, press [SpaceBar], and the highlight will move to the next one.</w:t>
      </w:r>
    </w:p>
    <w:p>
      <w:pPr>
        <w:pStyle w:val="PreformattedText"/>
        <w:bidi w:val="0"/>
        <w:jc w:val="left"/>
        <w:rPr/>
      </w:pPr>
      <w:r>
        <w:rPr/>
        <w:t>|  Press [BackSpace] to move the highlight backward.  In any case, when you</w:t>
      </w:r>
    </w:p>
    <w:p>
      <w:pPr>
        <w:pStyle w:val="PreformattedText"/>
        <w:bidi w:val="0"/>
        <w:jc w:val="left"/>
        <w:rPr/>
      </w:pPr>
      <w:r>
        <w:rPr/>
        <w:t>|  press [Enter], you'll see the text for the highlighted section referenc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6.3.2 HyperText Command Summa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[Enter]          Display text in highlighted section</w:t>
      </w:r>
    </w:p>
    <w:p>
      <w:pPr>
        <w:pStyle w:val="PreformattedText"/>
        <w:bidi w:val="0"/>
        <w:jc w:val="left"/>
        <w:rPr/>
      </w:pPr>
      <w:r>
        <w:rPr/>
        <w:t>|  [Shift+Enter]    Return to previous display</w:t>
      </w:r>
    </w:p>
    <w:p>
      <w:pPr>
        <w:pStyle w:val="PreformattedText"/>
        <w:bidi w:val="0"/>
        <w:jc w:val="left"/>
        <w:rPr/>
      </w:pPr>
      <w:r>
        <w:rPr/>
        <w:t>|  [^Enter]         Return to display at beginning of "chain"</w:t>
      </w:r>
    </w:p>
    <w:p>
      <w:pPr>
        <w:pStyle w:val="PreformattedText"/>
        <w:bidi w:val="0"/>
        <w:jc w:val="left"/>
        <w:rPr/>
      </w:pPr>
      <w:r>
        <w:rPr/>
        <w:t>|  [SpaceBar]       Move highlight to next section reference on screen</w:t>
      </w:r>
    </w:p>
    <w:p>
      <w:pPr>
        <w:pStyle w:val="PreformattedText"/>
        <w:bidi w:val="0"/>
        <w:jc w:val="left"/>
        <w:rPr/>
      </w:pPr>
      <w:r>
        <w:rPr/>
        <w:t>|  [BackSpace]      Move highlight to previous se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|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| MENU |            |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|======|            |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|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          |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|======|            |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| HELP |            |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|======|            |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          |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>|  conflict with other LOOK, PATCH or FIND usage is OK;  e.g., [F6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>|  in PATCH and FIND to enter TAB characters (see Section 9 and Section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it stripping in hex format works as described in Section 8.2.3b,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31.3.1f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detail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3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Shift+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>|  commands, which are described in Section 11 through 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File not in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Target fil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arget file NEW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3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>|            played and EDDY will wait for your decision to tag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3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Repeat Step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>|  first 5 (explained in Section 10.1) will be used to control the DE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CONTROLS for [Del]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 --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cursor to this line and setting the value as f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or it may be set to "Y"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and you press [^F7] or [Shift+^F7] (as</w:t>
      </w:r>
    </w:p>
    <w:p>
      <w:pPr>
        <w:pStyle w:val="PreformattedText"/>
        <w:bidi w:val="0"/>
        <w:jc w:val="left"/>
        <w:rPr/>
      </w:pPr>
      <w:r>
        <w:rPr/>
        <w:t>|  described in Section 13.2 and Section 13.5), the files in the targ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ecked as specified by the settings of Controls 1 thru 5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be done accordingly.  If there is no target directory,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files that are exact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  Note that "duplicate"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 files' timestamps and sizes; no comparison is ma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ained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Del] to set this Control, the other Controls will be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o default values for the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s older than or the same as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Controls 1 thru 5 are set to N,C,N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(See Section 5 for more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9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directories will have the same timestamp as the directory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9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Make a Copy in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), one way is to set up EDDY.USE (see Section 14.1) to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COPY.BAT is provided, along with a corresponding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3).  Read the comments in those two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COPY.BAT is missing from your EDDY package, here'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if &amp;%1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&amp;%2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not exist %2 goto d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echo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echo File %2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dir %2 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)  choice /c:yn "Overwri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9)  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 :d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 copy %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3)  :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4)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5)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line -- line 11 -- if you're the carefu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f you don't want to overwrite, press [^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able when there's a simpler way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[Shift+F8] default command (see Section 14.2)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AT\EDDYCOPY  %f  %n%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may be on a different 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ub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 or [Del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n effect of these keys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tagged for deletion when you press the key;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 will take place only when you eventually decide to UPDAT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changes may 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The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, you may specify a directory -- by customizing EDD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) -- to be used as a "trashcan".  If there is a trashcan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by pressing [F7] will actually be moved to the trash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ather than being remov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rashcan allows you to get rid of unwanted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but still keeps a copy around in case you discover a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F7] is pressed, and there is a trashcan, "Delete"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 that file.  If there is no trashcan, "Delete!" appears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phasize the finality of what you're abou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Del] rather than [F7], the file will be deleted comple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re is a trashcan; the display will show "Delet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ases where [F7] results in "Delete!", even though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:  1) when the trashcan is your working directory, and 2)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ashcan becomes full, you'll be notified, and given the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with the dele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ideas for using the trash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RAM disk (not the root directory!)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leanup, and at the end of the session, before shutting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if you do), you have a chance to review everything that'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change your mi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floppy.  This effectively gives you an automatic "arch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thing you delete.  When one diskette fills up, you'll be w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so you can insert a new diskett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use and effect of a trashcan, see Section 2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ing Files - [F7]/[^F7] or [Del]/[^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or [Del], as explained above, to tag a file for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scussion, references to [F7] and [^F7] should be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either [F7] and [^F7] or [Del] and [^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has been deleted by the UPDATE process, either "trashca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d" will appear, as appropriate.  All directory information (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tc.) will be blanked out, indicating that the file no longer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ory.  The heading information showing the number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the 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F7] to tag multiple files for deletion.  The way this command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settings of the Synchronization Controls (see Section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is set to "N" (the default), [^F7] tag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orking directory for deletion, except those already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you to set the Synchronization Controls to do such thing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files in the working directory which are older than (o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stamp as) files of the same name in the target.  You can als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all your attention to files which have the same name and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, but are different sizes, so that you can decide whether to de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-by-case basis.  The Control settings needed to do thi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,N,Y,C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  The trashcan is not used when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22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 wi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ata in it, and then deleting the file.  Destroyed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trashcan (see Section 1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31.3.1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5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EDDY.U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.USE file may contain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Windows File Manager function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duce a simple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it!) should ideally be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 -- EDDY's "home" directory.  That's where EDDY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rst, and so is fastest.  However, if your DOS version is earli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, then EDDY.USE should be in a directory defined in your PATH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home directory information is not available with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of an association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possible association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DOC  C:\UTIL\EDIT\E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| *.ZIP  C:\UTIL\PKZIP -v %f | C:\DOS\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has up 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ptional, one-byte indicators that specify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pplies to repeating commands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The modifiers are defined in Section 1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specification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want to associate a program with subdirect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&lt;DIR&gt;" instead of a file specification.  (Although, if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uch a program when EDDY is available, either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full range of capabilities EDDY offer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requirement that would be a candidate for an up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EDDY; if so, plea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rin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).  These are explained in detail in Section 14.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name.ext from EDDY's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ir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depending 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1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or none of them may be present.  If present, the modifiers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- not separated by blanks, for example.  The order of the mod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levant.  A blank following the modifier string signals to EDD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modifiers and correspond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s 1, 4, 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ause, and the ERRORLEVEL valu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4.1.5 -- rather than by [Shift+F9]).  (Exampl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follow it.  See Section 14.1.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.US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ubstituted (EDDY.USE, Examples 2, 4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s 3, 4, 5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"%f".  (Exampl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e  = "ext" part of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%n.%e" yields the same result as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what files to opera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%  = "%" required in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@  = Cursor position (Examples 3, 10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and asked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3 Selecting a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ssociation line is displayed, you may edit it (excep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5), or use it as-is.  Press [Enter], or [Shift+F9]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to select the association line.  The current file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by the defined (possibly edited) command.  Swapp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if possible (see Section 15.3), to maximiz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PKZIP -vm 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a way to redefine 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EDDY's "default command" (see Section 14.2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trictive file specification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4 "*.*-ish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byte in the list a comma. (Exampl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25 extensions may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#" line overrides any that prece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"*.*" act like you'd normally expect -- i.e., match everyth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ne that has ONLY a "#".  This means nothing i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5 Multi-File Operations -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Shift+^F9] tells EDDY that the selected association lin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for use on EVERY file in the current working directory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FILE and moving down (just as though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N with other repea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when processing a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,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mand has been executed on each file, you may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(see Section 15.3) is not used with multi-file operation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nfirm your association line selection by pressing [^Enter]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ile extensions defined by EDDY.USE (see Section 14.1.4)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o the default command.  It will be offered as a choice for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Select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the similarity with [Shift+F9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 %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f" is the same replaceable parameter described in Section 14.1.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probably wo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diting the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default, edit and save it when you are customizing (se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), or use the "command" parameter in EDDY.INI (see Section 31.3.1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s are shown with replaceable parameters (see Section 14.1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placed.  If you edit and save the command, before it is sav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canned to see whether any part of the command is equival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"%w", "%t" "%f", "%n" or "%e".  If so, the re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parameter is used in the saved command, rather than the verbat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BLETCH  C:\DOS\CHKDSK.COM  D: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\BLETCH  %w\%f  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It tells EDDY where "associations" (see Section 14.1) e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1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he standard ANSI names for the characters from 0 thru 32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gnized; e.g., NUL, CR, SO, DC2, ESC, SP, etc.  Thes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2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(see Section 14.1.3), using [Down] and [Up].  When the comm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xecute commands (files) from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OS Shell, EDDY always attempts to maximize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tion 31.3.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environment space is in Section 1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a file in this way, EDDY always attempts to maxim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maximizes the memory available for use by other process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or commands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wapping is used, EDDY copies parts of itself to a "swap file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control of the memory occupied by those parts back to DOS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EDDY, the necessary memory is reallocated, and the various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 from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ustomize EDDY by including a "swap path" in EDDY.INI (se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g), the swap file will be created in the directory you hav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wap path isn't given, the path indicated by the "SWAP", "TEMP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MP" environment variables (checked in that order), if any,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swap path when you customize is the most efficient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's no need to search for environment variables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is "possible" if a valid swap path is specified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or by one of the environment variables mentioned abov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inhibited ("swap path=none" in EDDY.INI).  If swa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it will occur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 through the DOS Gateway, using [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.COM, .EXE or .BAT file, using [Alt+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command from EDDY.USE, using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a repeating command from EDDY.USE -- by [Shift+^F9] -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^Enter] to confirm it (as opposed to confirming with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a choice is given in the last case is that the dela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ing and writing can be annoying, particularly when execu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command, especially if you have no RAM disk available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.  The other cases involve only a single swap, and thus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one-off delay that, in comparison to the two keystroke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 action, is not quite s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en running under EDDY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s as "Exit&gt;", appended (see Section 1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HANK YOU for using EDDY(tm) v.8f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Copyright(C) 1987 thru 199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All rights reserved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by  John Scofiel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17, West Harrison Building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6th floor,  Dept. S-678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Chicago, IL 60605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Internet:Scofield@ACM.or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CompuServe:70162,235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UNREGISTERED - EVALUATION COPY ONLY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7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by entering a FIND string that has only "?"s (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atch character you are using).  If your string has only "?"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any string of text conform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All characters in the string must be letters or decimal digits,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punctuation characters:  exclamation point, 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postrophe, underline, colon, semicolon, hyphen, question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a character is a punctuation character from that list,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wo or more consecutiv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he number of consecutive text and/or punctuation characters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s long as the string of "?"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ose defined by the ru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>|  whether their names match the given file spec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>|  want, or labels containing characters such as:  \ ; . , + 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 allow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ious, here is how DOS generates the four bytes of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described by Neil Rubenking -- who calls it "bizarre", which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statement -- in "PC Magazine", 4/13/96, p. 222), left-to-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system month plus seconds part of syste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y plus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gh byte of year plus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byte of year plus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31.3.1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DDY.USE file (see Section 14.3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Single-directory List Files -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written to the list file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"Persistent" List Files -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zero; that's normal, and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here's That File" search (see Section 5.6), and there is a per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open, the data from that directory is written to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rther query.  This is useful for building lists of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when they are displayed after the [^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) 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7) 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8) 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See Section 31.1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5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hard disk. 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" or "byte" marks.  See Section 8.6 for more information about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.  Thus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making things worse, by erroneously patching FATs 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copying data you are trying to recover on top of data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later.  You may override this -- i.e., hav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same disk --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-- not more than a floppy's-worth -- on your disk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safety precaution you can take at this point. 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1.4 for more on this.  After creating it, MOVE (not 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eps below (see Step 6 for an explanation of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need to be unallocated).  In case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very process, at least your data can still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[Alt+u], as appropriate (refer to Step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Repeat steps 7 - 10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 rest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Choosing a Partition Size - [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.  More on this relationshi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"bytes wasted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roducts on the market that use data compress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r disk to hold approximately twice as much data as its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.  Some of these products are:  Stacker, DriveSpace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Disk, and Super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y work by creating a (usually) hidden file on your dis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ing DOS into thinking that file is actually a separate disk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driver software.  They provide on-the-fly com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of data as it is stored and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mpressed volume file" (CVF) is used by some vendor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ey use to simulate disks.  "CVF" is used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a convenient way to refer to these files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's product may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orks well with these products.  However, there are some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great care with, as the power of EDDY offers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screw up your data if you mess with the internals of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lly understanding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oints out the dangers, and describes some dif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ehavior when working with disk compress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all boils down t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CVF Identification -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.  If it can't decide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a CVF or not, you'll be as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VFs, the third line of the first screen -- e.g., Figure 29-1 -- will</w:t>
      </w:r>
    </w:p>
    <w:p>
      <w:pPr>
        <w:pStyle w:val="PreformattedText"/>
        <w:bidi w:val="0"/>
        <w:jc w:val="left"/>
        <w:rPr/>
      </w:pPr>
      <w:r>
        <w:rPr/>
        <w:t>|  show "-CVF-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a drive is identified as a CVF but it isn't, or vice versa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2] to tell EDDY to reverse the drive typ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2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CVF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VFs, although usage is still expressed in clusters for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, the unused space in a cluster is managed internall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a 1-byte file, but DOS would still report a full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e.g., 8192 bytes).  Internally, the software would actual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cluster (15 sectors, 7680 bytes) for storing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oducts even use the slack space WITHIN a sector, resulting i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fragmentation of the compressed drive affects the inter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of the free sector count.  Although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ree sectors, it does not specify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tiguous free sectors.  For some operations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ough free sectors to complete the operation but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guous free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Hazard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.  Any of the directory optimization operations -- sorting, shuff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cking directories -- as well as patching disk sector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to cause serious problems (i.e., your data may disappear!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DDY will warn of the danger involved when any of these are u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, and wait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CVF- D: [DUBLDISK-F0]       54 files,   1122304 bytes,     284262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|======|           |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|�MENU�|           |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|======|           |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|===|   |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|�R�|   |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|======|   |�E�|   |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|�HELP�|   |�G�|   |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|======|   |�I�|   |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|�S�|   |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|�T�|   |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|======|   |�E�|   |</w:t>
      </w:r>
    </w:p>
    <w:p>
      <w:pPr>
        <w:pStyle w:val="PreformattedText"/>
        <w:bidi w:val="0"/>
        <w:jc w:val="left"/>
        <w:rPr/>
      </w:pPr>
      <w:r>
        <w:rPr/>
        <w:t>CTRLKEYS XLT      1|====================================|   |UPDATE|   |�R�|   |</w:t>
      </w:r>
    </w:p>
    <w:p>
      <w:pPr>
        <w:pStyle w:val="PreformattedText"/>
        <w:bidi w:val="0"/>
        <w:jc w:val="left"/>
        <w:rPr/>
      </w:pPr>
      <w:r>
        <w:rPr/>
        <w:t>CTRL_CHR XLT      1|                                    |   |======|   |�?�|   |</w:t>
      </w:r>
    </w:p>
    <w:p>
      <w:pPr>
        <w:pStyle w:val="PreformattedText"/>
        <w:bidi w:val="0"/>
        <w:jc w:val="left"/>
        <w:rPr/>
      </w:pPr>
      <w:r>
        <w:rPr/>
        <w:t>DEVICES  DEF       |   Net change on D: -16384 bytes    |   [Enter]    |===|   |</w:t>
      </w:r>
    </w:p>
    <w:p>
      <w:pPr>
        <w:pStyle w:val="PreformattedText"/>
        <w:bidi w:val="0"/>
        <w:jc w:val="left"/>
        <w:rPr/>
      </w:pPr>
      <w:r>
        <w:rPr/>
        <w:t>DEV_INFO DEF       |    Net change on C: +8192 bytes    |             [Alt+z]  |</w:t>
      </w:r>
    </w:p>
    <w:p>
      <w:pPr>
        <w:pStyle w:val="PreformattedText"/>
        <w:bidi w:val="0"/>
        <w:jc w:val="left"/>
        <w:rPr/>
      </w:pPr>
      <w:r>
        <w:rPr/>
        <w:t>DIR_DISK STR       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DIR_DTA  DEF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tion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-CVF- X: [InfraStruct]      185 files,   5365760 bytes,   2339061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C: +65536 bytes 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"Trashcan" on D: +16384 bytes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-CVF- X: [InfraStruct]      186 files,   5373952 bytes,   23389798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D: +81920 bytes*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   * ("Trashcan" included)   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If SOME copies or move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ll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do what space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renaming or timestamp 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apply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...not enough room i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file when you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no new copy will be produced.  EDDY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(call this one "GOODFILE" for purposes of this discu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probably have to LOOK at them or try running them to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it a name like "FILE000n.CHK".  Multipl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2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the "x"s define Synchronization Control setting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).  If the default settings are correct, /2 is not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.  This means writing a new copy of EDDY.CO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meters -- colors, options, controls, etc.  -- set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0 is used to tell EDDY to execute in customiz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distribution package includes a file called "EDDY.INI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 containing information, which you may edit as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used to set the default values for EDDY.COM.  More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.INI in Section 3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ethods are available for customizing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 with no EDDY.INI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efault settings by using the normal command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, with EDDY.INI in the same directory as EDD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DY.INI has been read, EDDY displays the EDIT mod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modify the default settings by using the normal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each execution of EDDY, without option /0 but with EDDY.INI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DDY's defaults according to E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when EDDY has previously been customized b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with the "configure" parameter in EDDY.INI set to "y"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1.3.1a for more on this.  When this method is used,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.COM is not created -- the EDDY.INI parameters apply on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option /0, a new copy of EDDY.COM will normally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new EDDY.COM is created, a corresponding copy of EDDY.INI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)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EDDY.INI is available to initialize the settings for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able features, the subsequent process is the same:  use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t things as you like them, and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ommand that is unique to customize mode: [Alt+r] brings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hat allows you to set the screen colors to your preferenc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2 for 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, you'll see a display of some of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may be customized while running EDDY (as opposed t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), to use as a final checklist.  Press any key to clea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With an unregistered copy, you'll be "nagged" a bi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further customization, press [Esc], and continu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with the settings, tell EDDY to create a new copy of itsel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ettings, by pressing [Enter] or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puts the current date/time on the new copy;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timestamp on the new copy, use [^Enter]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(or [^Enter]), there a few final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needed to complete the customization.  See Section 31.1.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Features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 that appear in the "checklist" screen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)  Screen colors (see Section 31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)  Options (see Section 2.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) 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4) 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) 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)  Default point-and-shoot command (see Section 1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7) 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8)  Command key used with left mouse button (see Section 3.1.2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)  Left- or right-handed mouse (see Section 3.1.2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 Mouse sensitivity (see Section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Finishing T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nal bits of information that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dentification of any compressed disks (CVFs) that may b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(see Sectio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ing/disabling the absolute sector patch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VF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, and then presents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it THINKS it has found for your confirmation.  If EDDY's analy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, answer "no" to the displayed query.  You will then be as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k on your system (except diskettes),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nswered this question for all disks, the results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confirmation.  This process may be repeated as of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until the lis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ctor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4.5, sector patching can be dangerou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gives you the option of disabling it when you customize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swer "n" when this is asked, and the customized version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isabled.  If you answer "y", you can change ANYTH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(or anyone else) customize again, using the disabled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master copy, sector patching cannot be re-enabled. 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.COM (or EDDY.OLD, after customizing), will still do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however, so it should be kept safely tucked away where on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ustomiz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wri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f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|======|           |</w:t>
      </w:r>
    </w:p>
    <w:p>
      <w:pPr>
        <w:pStyle w:val="PreformattedText"/>
        <w:bidi w:val="0"/>
        <w:jc w:val="left"/>
        <w:rPr/>
      </w:pPr>
      <w:r>
        <w:rPr/>
        <w:t>BOOT         &lt;DIR&gt;     |================================|   | MENU |           |</w:t>
      </w:r>
    </w:p>
    <w:p>
      <w:pPr>
        <w:pStyle w:val="PreformattedText"/>
        <w:bidi w:val="0"/>
        <w:jc w:val="left"/>
        <w:rPr/>
      </w:pPr>
      <w:r>
        <w:rPr/>
        <w:t>SYS          &lt;DIR&gt;     |      SELECT SCREEN COLORS      |   |======|           |</w:t>
      </w:r>
    </w:p>
    <w:p>
      <w:pPr>
        <w:pStyle w:val="PreformattedText"/>
        <w:bidi w:val="0"/>
        <w:jc w:val="left"/>
        <w:rPr/>
      </w:pPr>
      <w:r>
        <w:rPr/>
        <w:t>UTIL         &lt;DIR&gt;     |                                |   [Alt+F1]           &gt;</w:t>
      </w:r>
    </w:p>
    <w:p>
      <w:pPr>
        <w:pStyle w:val="PreformattedText"/>
        <w:bidi w:val="0"/>
        <w:jc w:val="left"/>
        <w:rPr/>
      </w:pPr>
      <w:r>
        <w:rPr/>
        <w:t>WINDOWS      &lt;DIR&gt;     |    For next color on  Press    |             |===|    |</w:t>
      </w:r>
    </w:p>
    <w:p>
      <w:pPr>
        <w:pStyle w:val="PreformattedText"/>
        <w:bidi w:val="0"/>
        <w:jc w:val="left"/>
        <w:rPr/>
      </w:pPr>
      <w:r>
        <w:rPr/>
        <w:t>AUTOEXEC BAT       142 |    -----------------  -----    |   |======|  | R |    |</w:t>
      </w:r>
    </w:p>
    <w:p>
      <w:pPr>
        <w:pStyle w:val="PreformattedText"/>
        <w:bidi w:val="0"/>
        <w:jc w:val="left"/>
        <w:rPr/>
      </w:pPr>
      <w:r>
        <w:rPr/>
        <w:t>COMMAND  COM     55777 |    Headings            [h]     |   | HELP |  | E |    |</w:t>
      </w:r>
    </w:p>
    <w:p>
      <w:pPr>
        <w:pStyle w:val="PreformattedText"/>
        <w:bidi w:val="0"/>
        <w:jc w:val="left"/>
        <w:rPr/>
      </w:pPr>
      <w:r>
        <w:rPr/>
        <w:t>CONFIG   SYS       432 |    Text body           [t]     |   |======|  | G |    |</w:t>
      </w:r>
    </w:p>
    <w:p>
      <w:pPr>
        <w:pStyle w:val="PreformattedText"/>
        <w:bidi w:val="0"/>
        <w:jc w:val="left"/>
        <w:rPr/>
      </w:pPr>
      <w:r>
        <w:rPr/>
        <w:t>WINA20   386      9349 |    Cursor line         [c]     |     [F1]    | I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Windows             [w]     |             | S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(Upper case for prev color)   |   |======|  | T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|   | LOOK |  | E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[Enter] when you like the colors|   |======|  | R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[*] to restore defaults     |   [Enter]   |===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Alt+F1] for menu/HELP colors  |            [Alt+z]]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===|   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QUI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2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f User's Manual  Copyright(C) 1987-96 by John Scofield   page 3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31.3.1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mess up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f User's Manual  Copyright(C) 1987-96 by John Scofield   page 3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efore runn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4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1.3.2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reset are: "sure" or "quick".  Default: "qu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: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page 3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by this parameter.  The format is a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.  Valid styles are "1" and "2";  Figure 1-1 and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illustrate these styles.  Default: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: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format in which dates are to be displayed (see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2.1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page 3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5.1 and Section 13.5.2. 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"trash can" for deleted files.  See Section 1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s the relative speed at which auto-scrolling (see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page 3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31.3.2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page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15.3 for details about EDDY's use of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creating a "swap file" for temporary storage.  The sw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 when/if needed, and deleted when EDDY terminat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, this path should point to a RAM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swap path blank means that EDDY will attempt to us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vironment variables "SWAP", "TEMP" or "TMP" as the swap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the swap path nor any of those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(or if you set "swap path=none") swapping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verage, using the swap file makes about 120K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int-n-Shoot processes.  I recommend not using the "root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that will normally work; the problem is the roo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mit on the number of files that can be stored ther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2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wo configuration parameters -- "action" (Section 31.3.1c) and "hex toggle"</w:t>
      </w:r>
    </w:p>
    <w:p>
      <w:pPr>
        <w:pStyle w:val="PreformattedText"/>
        <w:bidi w:val="0"/>
        <w:jc w:val="left"/>
        <w:rPr/>
      </w:pPr>
      <w:r>
        <w:rPr/>
        <w:t>|  (Section 31.3.1f) -- allow you to choose keys that will be used for those</w:t>
      </w:r>
    </w:p>
    <w:p>
      <w:pPr>
        <w:pStyle w:val="PreformattedText"/>
        <w:bidi w:val="0"/>
        <w:jc w:val="left"/>
        <w:rPr/>
      </w:pPr>
      <w:r>
        <w:rPr/>
        <w:t>|  purposes.  Keys are defined by strings in the same format as used in this</w:t>
      </w:r>
    </w:p>
    <w:p>
      <w:pPr>
        <w:pStyle w:val="PreformattedText"/>
        <w:bidi w:val="0"/>
        <w:jc w:val="left"/>
        <w:rPr/>
      </w:pPr>
      <w:r>
        <w:rPr/>
        <w:t>|  document, and as displayed by EDDY in various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of a key's name for use with EDDY, press [Alt+k] in edit</w:t>
      </w:r>
    </w:p>
    <w:p>
      <w:pPr>
        <w:pStyle w:val="PreformattedText"/>
        <w:bidi w:val="0"/>
        <w:jc w:val="left"/>
        <w:rPr/>
      </w:pPr>
      <w:r>
        <w:rPr/>
        <w:t>|  mode, and then press the key (or combination of keys) whose name you wish</w:t>
      </w:r>
    </w:p>
    <w:p>
      <w:pPr>
        <w:pStyle w:val="PreformattedText"/>
        <w:bidi w:val="0"/>
        <w:jc w:val="left"/>
        <w:rPr/>
      </w:pPr>
      <w:r>
        <w:rPr/>
        <w:t>|  to know.  The corresponding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Key definition strings for use with the configuration parameters are 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If the key is to be [Alt]-shifted, include "Alt+"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If [Shift] is to be used, include "Shift+".  If [Ctrl] is</w:t>
      </w:r>
    </w:p>
    <w:p>
      <w:pPr>
        <w:pStyle w:val="PreformattedText"/>
        <w:bidi w:val="0"/>
        <w:jc w:val="left"/>
        <w:rPr/>
      </w:pPr>
      <w:r>
        <w:rPr/>
        <w:t>|  involved, precede the base key name with a caret -- "^" (no 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"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Shift+^F12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[Up]", "[Down]", "[Left]", and "[Righ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32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page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without printing will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>|  CompuServe SWREG facility.  See Section 32.2 through Section 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33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Hardw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        The Consultan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             Jay Ca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        P.O. Box 8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             New York NY 10116-4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909-681-6221                   Phone: 718-837-3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Exchange BBS            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Morris     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 Herring St.      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sville, LA 71446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318-239-2122                   Phone: 415-323-4398 (AS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ay be used to simulate them for ED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hift+Esc], release,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ulate the equivalently-shifted [F11] or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is the same as pressing [F11] followed b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e current release of EDDY, only [F11] and [F12], unshifted,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dditional simulations are available if you wish to us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ustomizing, as described in Section 31.3.2, for the "button" and "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ve to Trashcan, if there is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2]           Toggle CVF/drive status for working 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Enter]         Depends on context:</w:t>
      </w:r>
    </w:p>
    <w:p>
      <w:pPr>
        <w:pStyle w:val="PreformattedText"/>
        <w:bidi w:val="0"/>
        <w:jc w:val="left"/>
        <w:rPr/>
      </w:pPr>
      <w:r>
        <w:rPr/>
        <w:t>|                  - General use..."yes, do this", "select this item", etc.</w:t>
      </w:r>
    </w:p>
    <w:p>
      <w:pPr>
        <w:pStyle w:val="PreformattedText"/>
        <w:bidi w:val="0"/>
        <w:jc w:val="left"/>
        <w:rPr/>
      </w:pPr>
      <w:r>
        <w:rPr/>
        <w:t>|                  - LOOKing at EDDY.DOC...go to highlighted section number</w:t>
      </w:r>
    </w:p>
    <w:p>
      <w:pPr>
        <w:pStyle w:val="PreformattedText"/>
        <w:bidi w:val="0"/>
        <w:jc w:val="left"/>
        <w:rPr/>
      </w:pPr>
      <w:r>
        <w:rPr/>
        <w:t>|  [^Enter]        Depends on context:</w:t>
      </w:r>
    </w:p>
    <w:p>
      <w:pPr>
        <w:pStyle w:val="PreformattedText"/>
        <w:bidi w:val="0"/>
        <w:jc w:val="left"/>
        <w:rPr/>
      </w:pPr>
      <w:r>
        <w:rPr/>
        <w:t>|                  - PATCH...allow update without using current timestamp</w:t>
      </w:r>
    </w:p>
    <w:p>
      <w:pPr>
        <w:pStyle w:val="PreformattedText"/>
        <w:bidi w:val="0"/>
        <w:jc w:val="left"/>
        <w:rPr/>
      </w:pPr>
      <w:r>
        <w:rPr/>
        <w:t>|                  - UPDATE...allow copy using current timestamp</w:t>
      </w:r>
    </w:p>
    <w:p>
      <w:pPr>
        <w:pStyle w:val="PreformattedText"/>
        <w:bidi w:val="0"/>
        <w:jc w:val="left"/>
        <w:rPr/>
      </w:pPr>
      <w:r>
        <w:rPr/>
        <w:t>|                  - LOOKing at EDDY.DOC...return to page where first link...</w:t>
      </w:r>
    </w:p>
    <w:p>
      <w:pPr>
        <w:pStyle w:val="PreformattedText"/>
        <w:bidi w:val="0"/>
        <w:jc w:val="left"/>
        <w:rPr/>
      </w:pPr>
      <w:r>
        <w:rPr/>
        <w:t>|                    ...to highlighted reference was taken</w:t>
      </w:r>
    </w:p>
    <w:p>
      <w:pPr>
        <w:pStyle w:val="PreformattedText"/>
        <w:bidi w:val="0"/>
        <w:jc w:val="left"/>
        <w:rPr/>
      </w:pPr>
      <w:r>
        <w:rPr/>
        <w:t>|  [Shift+Enter]   When LOOKing at EDDY.DOC...return to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return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return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 response to "(y/n)?" message...same as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...exit from curren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SpaceBar]      When LOOKing at EDDY.DOC...highlight next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BackSpace]     Depends on context:</w:t>
      </w:r>
    </w:p>
    <w:p>
      <w:pPr>
        <w:pStyle w:val="PreformattedText"/>
        <w:bidi w:val="0"/>
        <w:jc w:val="left"/>
        <w:rPr/>
      </w:pPr>
      <w:r>
        <w:rPr/>
        <w:t>|                  - EDIT...Interrupt repeating command</w:t>
      </w:r>
    </w:p>
    <w:p>
      <w:pPr>
        <w:pStyle w:val="PreformattedText"/>
        <w:bidi w:val="0"/>
        <w:jc w:val="left"/>
        <w:rPr/>
      </w:pPr>
      <w:r>
        <w:rPr/>
        <w:t>|                  - LOOKing at EDDY.DOC...highlight previous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for DELETE!, whether or no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rashc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ynchronization Control setting: turn on "Control for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elete", set other Controls accord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Del]          Tag all files for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 set file spec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ctually possible for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tching -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DDY.USE - [Shift+F9], [Shift+^F9] and [Alt+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list files - [Alt+l], [^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usual behavior after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s who need access to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) 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) 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)  A disk-image copy cannot be made of a compressed volum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the same thing, just do a regular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ying, hidden CV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) 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9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se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oticeable delay when EDDY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best for you; this i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f User's Manual  Copyright(C) 1987-96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f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dress i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'd like to see updates to EDDY posted to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