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8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EDDY.DOC, when LOOKed at with EDDY, has HyperText lin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references to other sections easier, with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the document.  To see how this works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 and press 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Recognition and handling of files on network drives is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es + cosmetic enhan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looking at a directory on a network drive, there normal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" entry, even when it is a subdirectory.  Previously,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, you had to press [Alt+w], [.], [.], [Enter]. 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but now there's a shortcut:  press [\] to get the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then press [-] (which is shown in the lis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arent) to get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bytes" figure on the 3rd line of the display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ny files tagged as "Ignore".  If there are som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re's a "+" between the byte count and "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delete" Synchronization Control is enhanced to se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other Controls automatically, if you press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[Alt+c].  Also, the state of this control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with a [^F5]/[^F6] tag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rules associated with "find any text", as described in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7.4,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history of directory usage -- working and target --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return to earlier directories eas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, by pressing [Up]/[Down], similar to DO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old directory recall functions -- [Shift+F10]/[Shift+^F10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wap file handling/usage has been revised.  EDDY.DOC, Section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modifier "!" is no longer used by EDDY.USE, no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You may specify -- by customizing -- a "trashcan" directory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leted files will be moved rather than dele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] is used to override use of th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dentification of compressed drives (e.g., Stacker)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ggressive, to reduce the frequency that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EDDY makes a mistake with this analys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t by pressing [F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the DOS Shell ([F9]), confirming with [!] instead of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EDDY to attempt to swap out its memory, even when E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"no swapping" (added in version 8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re are MAJOR enhancements to EDDY.USE.  Many thank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ques Bensimon for most of the ideas!  You may need to rev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DDY.USE file (if you're using an earlier version of ED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Section 14 of EDDY.DOC carefully,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need to make, and which enhancements you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.  One change that's easy to overlook: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^" (caret) is rever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Now you can be very precise about which fil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working directory display.  You may prov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fferent file specifications, simultaneously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[Alt+w] dialog box.  File 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  Thus, to see all executabl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DDY   *.COM,*.EXE,*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(and mix) file specs with and without wildcard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Y   *.COM,*.EXE,THISONE.ABC,THATONE.XYZ,*.B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ress [*] -- the "file exclusion" feature --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ll files that DON'T match ANY of the given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specs may also be used with "where-is"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often use similar, lengthy command lines -- e.g.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long pathnames, multiple file specifica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-- you may want to use a "response file"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from the command line.  See EDDY.DOC,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EDDY is not able to determine positively whether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 a "compressed drive" or not, you'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nnoying, but it won't happen any more if you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s a sort of "compensation" you'll probably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isplay (where the question doesn't have to be asked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notice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exclusion" function now works with respect to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filters, as well as file specifications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, you can use this function even when your file spec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filtering, subdirectories are always display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the filter.  The "filter dirs"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there is not enough room on the target disk to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MOVEs you want to do, EDDY will warn you, as befor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to continue with the update, any files that D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sk will be copied/moved.  The others will sta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is attempted in the order the files appea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frequently-requested feature has been the ability to make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ing directory, of a file in the working directory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name, of course).  This doesn't actually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reatment by EDDY.  With EDDY.USE, and the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t's easy.  To illustrate this, a file called EDDY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, along with a corresponding entry in EDDY.US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ose two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copying or moving directories or trees, the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 Previously, it was set to the current DO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list file" function is enhanced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particularly when combined with the "Wher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?" command/option.  Refer to EDDY.DOC, Sections 5.7.1 and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Where's That File?" search, you can ta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search as "Ignore" if you don'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FIND" in RAM, EDDY no longer displays a "hi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string used internally by EDDY for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an [Alt+o] when LOOKing at a raw disk to find the "own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looking at, the progress is shown during th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AT and directory search process, to reassure you that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uck.  Also, you can cancel the process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CVFs is better, too, with fewer (none, 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alarms re "lost clu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dditional double click mou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LOOK" button, go directly to PATCH the current fil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gh you had pressed [F4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QUIT" button, exit to current working directory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had pressed [Alt+F10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swap file name is now generated by DOS (rather tha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DY.SWP"), so as to be unique within its direct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swapping if another copy of EDDY is run from the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For "drives" that are recognized by EDDY -- either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dentified by the user -- as being "compressed volum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VFs), the third line from the top of the screen will show "[CV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wasted space" calculation is no longer done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s the compression products themselv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is by their own methods.  Short of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ression utility, there's not a lot the user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1] toggles the "wasted space" display to show the potent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IF the disk were partitioned with different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keyboard doesn't have an [F11] key, see EDDY.DOC,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o cancel the current target, press:  [Alt+t], [.],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EDDY's timestamp is frozen (by pressing [Alt+=]),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indicated by an "=" next to the word "time"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date format may be customized by using the "date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escribed in EDDY.DOC, Section 30.3.2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DOS's "COUNTRY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CD-ROM handling is improved: better testing for ready/not read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[Alt+x], [Alt+l], [^p], and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Option /U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options on the command line, either "/" or "-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dentify them.  In earlier versions,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d on your choice as specified to DOS.  Mr. Gat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is choice in DOS 5.0.  Some UNIX enthusia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aining, so EDDY leaves the cho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create a disk-image file, there will no longer be a 4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byte "prefix" added by EDDY.  The file will be an exac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k.  Older image files created by EDDY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will still be recognized, and can be used to restor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marking a file (in LOOK mode), "byte" marks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umn" marks are available only when LOOKing a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new file, EDDY_FIG.DOC is provided.  This is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more realistic screen shots in EDDY.DOC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to it, EDDY_FIG.DOC has replacement pages for EDDY.DO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is, the appearance of the scrollba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; there is no change to the way it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ome users may notice a brief delay after the first display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DY doesn't respond to the keyboard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rocessing that EDDY used to do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s now deferred until that time.  However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that you get that initial display notice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evious versions.  Also, with a registered copy,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t of the delay is associated with initializ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present).  To minimize this, a short cut is used by ED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nusual circumstances could cause erratic mouse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is, see the discussion in EDDY.DOC of the new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PC Jr is no longer supported.  If this is a proble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nearly 4 years of enhancements to EDDY (since version 7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ation's inevitable effects, the time has arriv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.  Starting with this version, the price for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b (12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ug fix: eliminate 'hang' when using expanded memory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a (10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pport for installing and running EDDY under Windows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ean EDDY is now a Windows program! 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rs of earlier versions of EDDY will immediately notice a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 file attributes are displayed. 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now represented by their initial letter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field heading) if they are ON, while a "."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old style display, press [Tab]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eferred style the default.  See EDDY.DOC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for file attributes is also changed slightly:  "S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System" and "N" means "Network-shareable".  Formerly, "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System" and "S" meant "Shared".  The old "S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refer to the same physical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attribute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+] used to be an attribute toggle; now, [+] turns an attribu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s down one line, while [-] turns an attribute OFF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also press the attribute letter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ield, which toggles the attribute setting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.  Th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y] and [n]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Tab] is no longer used for its eponymous purpose:  i.e.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.  (I've been waiting years for a chanc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print!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been made due to confusion over its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oggling between text and hex modes in LOO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n the normal word processing sense, press [right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spelled out to avoid the strange-looking "[]]")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left", press [left bracket] ("[[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de tabbing is consistent with this.  [t] and [T] --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hoice -- have been replaced by [right bracket] and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], respectively.  [Tab] is always a toggle,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s always done with the "square bracke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umber of users have reported erratic movemen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mouse-handling logic has been reworked extensiv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I have been able to reproduce have been fix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Appendix D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related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an entry in the EDIT mod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move the cursor off the right end of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cursor will move to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icking in any blank area in the right sid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clicking o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MENU box, the last comm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from the menu will be repea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agging several files for the same action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both the left and right buttons with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interval, the result is the same as if you presse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HELP box, HELP'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ppear, just as if you had pressed [Shift+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on the scrollbar's "slider"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riangle), the mouse button usag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ed to left-hand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"double click speed" interval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stroy command now offers an option that conforms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cs for destruction of files, to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purpose equipment cannot recover the 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here.  It also allows you to destroy a disk!  Not re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DDY.DOC, Section 13.3 for info on why you migh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 a way complementary to the previous item, you may now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currently-unallocated sectors on a disk: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press [^u].  The file will be created on that sam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ts up all the available space.  You may browse (snoop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whatever you like, but you'll eventually have to mo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before you can do much more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are LOOKing at the raw disk, press [Alt+b] to view any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flagged in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[Alt+o] to find out which file or directory "owns"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a disk "bad spot" is encountered during a copy or mov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'll be offered is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When you LOOK at the boot record or MBR on a disk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how the formatted, text mode screen. 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OK mode screen, you may toggle to hex by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asted space can be calculated on the basis of cluster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(which is correct for "real" disks -- i.e.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files), or on the basis of sectors (whic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of actual space wasted on CVFs)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ses, press [Shift+Tab].  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viously, there were some commands that EDDY refus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ressed disk" (e.g., Stacker).  These included ed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s, and sorting/shuffling directories permanently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o, you can disregard EDDY's warning and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Although these features have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binations of compressed disks and MS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guarantee they'll work correctly for you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When you use the DOS Gateway, more RAM can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you run.  If you use the DOS environment variable "TEM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DDY to include a "swap path"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pecified directory when you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ts of EDDY will be stored there until you return to 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used will be released for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After a point-n-shoot command, if the command is set u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on (so you can look at the results on the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is checked.  If it's non-0, its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[\] in EDIT mode or when viewing a tree diagram work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\], bringing up the drive selection window. 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when all you want to do is change drives:  press [\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EDDY.USE may now specify control strings for your pr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detail with the examples provided in EDDY.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send these control strings to your printer, press [Alt+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ormfeeds and linefeeds may be sen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0] and [Alt+1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[Alt+number] formerly had two functions:  in EDIT mode,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pying with tab expansion (where "number" wa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u 8); and in LOOK mode, to specify the tab expans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w performed by [Alt+#] (actually, [Alt+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-- you don't need to [Shift]).  The expansion factor (still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s entered in response to the prompt that appears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When you are using a file specification other than "*.*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displayed, and you want to change to use "*.*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and then [.]; fewer keystrokes,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List files may now include subdirecto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When you customize, the current parameter values are now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out their accompanying comment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Lines in EDDY.DOC that have changes or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are indentified by a "@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"Command Reference" (Appendix A in EDDY.DO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d for (I hope!)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EDDY's "nagging" of unregistered users gets just a littl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