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strictions on the distribution of F-PR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-PROT shareware package must always be distributed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modifications.  We publish a detached PGP signature for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, and any modifications to the file will invalidate that sign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authorized modification involves the file availa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o FTP site.  We can accept the modification, as we uploa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there.  However, because of this modification, the PGP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not be used to check the file available on Garb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modifications to the package, including the addition of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tisements are strictly forbidden - we want to be able to as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our package that the product they receive is identical to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 distribution of F-PROT in magazines or books requires approval from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(in countries where we do not license the shareware version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local distributor of F-PROT Professional.  The same restr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to "bundling" of F-PROT with other products, including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part of a larger package or pre-installation on hard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-PROT shareware may be made available on FTP and BBS sites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on CD-ROMs containing other shareware/freeware program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TEL and GARBO collection CD-ROMs, provided the condition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not viola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distribution of F-PROT is subject to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o not want to have F-PROT distributed together with viruses,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, virus construction programs or virus creation material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40Hex, Crypt or the Nuke newsletters.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F-PROT may not under any circumstances be made available on a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makes such material freel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F-PROT may not be included on a CD-ROM (or similar media)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F-PROT may not be distributed as a part of a packag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consider legal action in the case of any violation of thos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