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nneth W. Illig                     CompuServe 76566,3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118 Brushcreek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llas, TX 75240-5631                214-239-46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PRO Ver 8.2, Copyright 1994, KENNTH W ILLIG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 N D 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roduction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u details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neral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KUTILS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 Tables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ATION FOR CHECKPRO (Version 8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stall this program, follow instructions in the read.m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used an earlier version, note checkbook balance before conve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version 8.2:  Then start by entering balance from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program, at the DOS prompt, type 'CHECKPRO' and press e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using this program for the first time, you may enter all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hecks, deposits &amp; withdrwals) starting at your choice of a date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like to have data available for a calendar year, I suggest you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Jan 1 of a y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using the SETUP menu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Enter the balance from your checkb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Enter the checkbook balance again under 'STARTING BALANC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Use the check codes screen: Edit &amp;/or make your own c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Use Reconciliation menu to key all items on bank statement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key which items you want to appear on next Monthly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Go back to the main menu &amp; start using th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You may enter you choice of name for the Titl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therwise, I suggest start by entering all items that were not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bank statement, and then go to step 1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instructions are given in prompts on all the screens.  Gen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 are available at the start of every screen by pressing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you use the check numbers on your checks (up to 99999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ntry of deposits , number each deposit (starting with #1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ntry of withdrawals, number each withdrawal (starting with # 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count balance is constantly updated and shown on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each of the three data entry modu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time one of these modules is entered, the highest numbe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used in the file is shown at the top lef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 Menu has 5 choices;  Post, List, Reconcile, Setup, &amp;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POST to enter checks, deposits, withdrawals, expenditures (cash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card) or Budget.  (The five sub-menu choices under Pos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making an entrie, press enter if you did not type in the last sp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will be recorded in the files after you press 'Esc'; therefo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go back and forth between the entry boxes as much as you want,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 errors. Also, you may bring the line up again (by enter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number) to make correction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item on the data entry screen for checks and expenditure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ingle digit code.  These codes are used to list items by catag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commands in the menu. The list may be on screen or Print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 CODES (under SETUP) allows you to the make up your own codes (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existing codes), and up to nine sets of codes are stored in memo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ay be selected for viewing or use.  The CODE line scrolls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left, and will hold up to 16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time an entry is written to the files, it is marked as an "Open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.  When the monthly statement comes from your bank, use cho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NCILE  to check the account balance, and print a report.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-menu choices to mark items on the bank statement; 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-mark these items  on the statement "R" (returned on bank statem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nthly report lists all entries which were not pri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vious month, with all items which you have entered, but we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ed by the bank marked "*". After the print has been run, all retur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 will be keyed to not print the next time you use PRINT STAT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five choices on the reconciliation menu may be run ove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as many times as you wish.  After the trial balance you may go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main menu: however it is recommended to print the monthly re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 after the trial balance. You may use a different interv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prints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 menu has a choice LIST to list all open items on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oices LIST CHECKS, WITHDRAWALS, DEPOSITS and EXPENDITURE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you to list items by date (or checks by date [all or by code]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program allows you to choose the starting date and ending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elected items you have chosen to list.    This makes it eas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ng up the desired listing (info for tax purposes etc.)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will give you a total amount for the items you have selec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viewing on the screen, you have the option to print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UP menu has 5 choices; checkBook balance, Statement start balan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Codes, choose Drive for backup disk, and change main screen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TILITIES menu has 9 choices; Print checks, Rebuild indices,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colors, List hot keys, Data transfer, Import old data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 from backup, Time box explode, and reset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checks:  Will print indiviual checks, or multip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et the type size at your printer (to accomodate your check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use CHKUTILS (see page 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each check individually, and when prompted enter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between checks (if multiple).  Enter zero to eject after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heck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build indices:  reindex in case of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screen colors:  Choose from a selection of colors for data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screens, and pop ups.  Two default selections are availab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ean (blue shades) and Desert (browns, tans &amp; yel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hot keys:  Short cut around menu with the Function keys (F1, F2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transfer:  transfer selected data files to another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 old data:  transfer the old transfered file back to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 from backup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ew and more sophisticated back up routine is furnished, which is f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it appends new data to the backup, and also will back on as many dis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required to hold all the data.  Use Reset backup to start new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box explode:  Set the rate of box explo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 0 brings up boxes without explod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 Backup:  In case of a problem with backup disks,  start back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 again with fresh formated backup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corrections and use each choice (except PRINT) on the reconcill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as many times as you want, and you should arrive at a balance.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 back to the main menu at any time, but remember that the Print lis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long if you do not use it within a reasonable period of time.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the balance report, the program will key all item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been on a bank statement, and they will not print the next time un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hange the key back to print (go back to Main entry screen &amp; overwr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xiting the program (via &lt;Esc&gt;) there is an automatic  data back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 if you so chose. (you do always back up don't you ?)  The back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must be formated.  The program will check available space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up disk before each file is updated, and wait for you insert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if the space is not sufficient for the next file copy or app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PRO comes with an Install program (hard drive or two floppy driv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used are: checkpro.com, program.exe, checkpro.ovl, arrmouse.co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peed.dat, ccode.dbf, ckdata.dbf, dpdata.dbf, wddata.dbf, disburse.dbf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dget.dbf, cphelp.dbf, cpdict.dbf, xgendata.dbf, redolist.dbf, hboxdim.dbf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gendata.fpt (dBASE compatable files) and additional index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will be created the first time you use the program.  The dpdata.db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as changed in Version 5, so anyone that has been using an earl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than 5 will need to copy the new DPDATA.DBF into their wor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, and re-enter any deposit data they wish to use. Budget data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stored in budget.dbf, and also must be in your working directory (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h to make budget ent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CHKUTILS.EXE file is part of the registration pack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not included in the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KUTILS:    The program chkutils is included in the regis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age for Activating the Mouse and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support:  The program Arrmouse is included to support a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rackball that has a Microsoft(tm) or Mouse Systems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driver.  See Arrmous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disk with 'CHKUTILS.EXE' in any drive, and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HKUTILS MOUSE' - Then follow instru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work with a mouse or trackball that has a Microsoft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use Systems(tm) compatibl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movement - sends arrow (cursor) key pres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button    - sends #�� (enter)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button   - sends Esc (escape)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ddle button  - sends Del key (if 3 button mouse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+ right buttons at the same time - sends F1 key (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 password protection.  Place the disk with 'CHKUTILS.EX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drive, and type 'CHKUTILS 1' - Then follow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store files from you backup - Place the disk with 'CHKUTILS.EX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drive: type 'CHKUTILS RESTORE' and follow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nter printer control codes type 'CHKUTILS setprin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odes to change size of Print.  The codes you selec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manually, will be stored in the Data File,  and the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print a check,  the printer will use the selected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size of print, and after you leave the Print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, return printer to norm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Order for an Upgrade program if you want to use data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y version before 8.  Otherwise, you will have to re-ent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 T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l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C                    Abort (Terminate out of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                      Brings up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individual data entry blocks are refered to as "GET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ing until a character is entered in last space of the 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pressing Enter will normally result in a READ of your 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ollowing lists some exce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ll-screen Navigation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arrow       Character left. Does not move cursor to previous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arrow      Character right. At end of GET, cursor moves to next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Left arrow  Word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Right arrow Word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arrow         Previous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n arrow         Next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             Beginning of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             Last character of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ll-Screen Editing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             Delete character at cursor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space       Destructive back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U          Restore current GET to original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ll-Screen Escape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Dn            Terminate READ saving current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         Terminate READ from last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            Terminate READ without saving current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ll-Screen Mode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             Toggle insert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