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/ REGISTRATION FORM                                  Zilch v1.1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 Box 9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fort, SC 29904-9138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__________________________________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ry:  __________________________________ Phone: (____)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ease circle diskette size:   5.25    3.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  Copy/Copies of Zilch at $29.95 each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Carolina residents add 5% Sales Tax.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$4.00 (Overseas $11.00)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U.S. DOLLARS ENCLOSED . . . .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owners receive the most recent version of this progra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 quality printed manual, a tip sheet on constru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20-70 budget, and sources for low interest rate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cale of 1 to 5  (1 = 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rate this program?            1   2   3   4   5   No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rate the documentation?       1   2   3   4   5   No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ercent of shareware is good?      0-10  10-20  20-30  30-40  4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Zilch?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