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V E N D O R    D O C U M E N 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HE PURPOSE OF THIS DOCUMENT IS TO HELP THE VEND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REVIEW THIS SHAREWARE IN A MOST EXPEDIENT MANN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Program .......... DETERMINE NET WORTH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Number 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Of COPYRIGHT .......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ategory ......... Personal Fin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Purpose .......... To Enable The User To:  Determine 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r her, personal Net Worth an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le to print an indepth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nancial Statement - 2ND TO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mary Benefit .......... To Create A Personal Financial Statemen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Start Up ............ Enter: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Program ............ Enter: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Documentation . Enter: READ-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Documents ....... Enter: PRNT-DOC (4 One Page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Quality .......... Profess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Supported .......... Electronic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ifficulty .......... Very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d .......... IBM or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Required ......... CGA - EGA -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Required 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Requirement .......... 51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Service ......... Service With A Smile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Each And Every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ncentive ... The "TRY ME FIRST MARKETING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&gt;     Registered Users Paid A Finder'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Review Document:  READ-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Registration ... $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's Authority ....... Review: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Utilized .......... 386 - 20 MHz, IBM Compatible -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Version Utilized .....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Author ........... Ray Zimm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Company .......... Computer Specialties (COM 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Address .......... P.O. Box 5694, Lake Charles, LA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 ............. AC (318) 474-4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GGESTED DESCRIPTION 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TERMINE NET WORTH i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ertainly help the User to properly determine what his, or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Worth is.  The end result is a professional.... indep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Statement, that is second to none.  Even though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Disk Set, originally there were 5 Disks (360K each).  We hav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these into 2 Self-Extracting Disks.  This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ccomodate the average individual, financially speak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accomodate those individuals with extensive financial h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s (Properties and Investments) and wealth. This Softwa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utilized by any Individual, Business Owner, Financial Ad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orney, or CPA needing to prepare a Financial Statement, ei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, or for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O VENDOR:  No Vendor, or Distributor of this program,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ization to package this Software as a 5 Disk Set. 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remain as is........ a Self-Extracting 2 Disk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THANK YOU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FOR YOUR KIND CONSID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