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USE EEZY-BUDGET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E MAIN MENU OPTION ONE, SET UP MAINTAIN BU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SET UP YOUR DATA FILE PATHS ! EXAMPLE = C:\EZBII\DATA93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INPUT BUDGET YEAR,BUDGET IDENTITY AND SELECT A BUDGET OPTIO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SET UP YOUR BANK(S) AND/OR CREDIT CARD INSTITUTIO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SET UP YOUR BUDGET/EXPENSE CATEGORIE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SET UP YOUR INCOME CATEGORIE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NTER CHECKS,DEPOSITS AND CREDIT CARD CHARGES USING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,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EZY-BUDGET II PROVIDES FOR UP TO ONE HUNDRED BUDGET/EXPEN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CATEGORIES AND ALLOWS UP TO NINE BANK ACCOUNTS AND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GET PERIOD OPTIONS ARE MONTHLY OR SEMI-MONTHLY. DO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 PERIOD OPTIONS WITHIN AN ANNUAL PERIOD AS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TO BE IN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9 COPYRIGHT TXu 369-676, EEZY-BUDGET 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 COPYRIGHT APPLIED FOR, EEZY-BUDGET II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