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H O M E   F I N A N C E   C O M P A N I O 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 Personal Accounting System &amp; Budget Pl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Written By S.P.Robin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(C)opyright 1992-94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IS SOFTWARE  AND  MANUAL ARE  SOLD "AS IS" AN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ARRANTIES  AS TO PERFORMANCE OF MERCHANTABILITY OR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THER  WARRANTIES WHETHER EXPRESSED OR IMPLIED.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F THE VARIOUS  HARDWARE AND SOFTWARE  ENVIRONMENT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HICH THIS PROGRAM MAY BE PLACED, NO WARRANTY OF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FOR  A  PARTICULAR   PURPOSE   IS  OFFERED.   GOOD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PROCESSING  PROCEDURE   DICTATES  THAT  ANY  PROGRAM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OROUGHLY TESTED  WITH NON-CRITICAL DATA BEFORE RE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N IT.  THE USER MUST ASSUME THE  ENTIRE  RISK OF 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  PROGRAM.  ANY  LIABILITY  OF  THE  SELLER 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LIMITED  EXCLUSIVELY TO PRODUCT REPLACEMENT OR REFU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PURCHASE PRIC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me Finance Companion Guide - Copyright Robinsoft 1992-94 - Page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TENTS.        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                     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1... INTRODUCTION.                                        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2... GETTING STARTED.                                     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3... HELP!                                                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4... GENERAL POINTS OF INTEREST.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5... ACCOUNTING.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5.1... Entering transactions.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5.2... Funds transfer.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5.3... Balance enquiry.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5.4... Combination balance.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5.5... The transaction statement.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5.6... Archive transaction log.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5.7... View archive data.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5.8... Entering Standing order information.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5.9... Standing order breakdown.                  1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6... BUDGET.       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6.1... Planning your budget.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6.2... Setting income totals.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7... GENERAL.  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7.1... Setting account titles.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7.2... Deleting an account.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7.3... Entering an event reminder.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7.4... Viewing and editing reminders.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7.5... Using the note-pad.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7.6... First time set-up.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7.7... Reset selected groups.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8... SYSTEM.      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8.1... Invoking the manual from within H.F.C.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8.2... Preferences.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8.3... Security.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8.4... The DOS shell.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8.5... Exit.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9... ABOUT SHAREWARE &amp; REGISTRATION DETAILS.           23-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me Finance Companion Guide - Copyright Robinsoft 1992-94 - Page 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ME FINANCE COMPANION ASSOCIA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QUIRED FOR SET-UP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HFC     .EXE - Main program file. Enter "HFC"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HFCSETUP.EXE - Software installation utility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HFCGUIDE.EXE - User guide file browser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HFCGUIDE.DOC - User guide formatted text file.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HFCSETUP.DOC - Quick guide to getting started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HFCDATA .    - Data  file  used   by   H.F.C.  The 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will not  run  if this  file  is  missing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altered. (Not used with registered vers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REATED BY H.F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CNTNMS .*   - Holds account title  information.  Also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by the  system to determine upgrade 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If this  file  is  deleted,  then H.F.C.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assume that you are setting up 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CCOUNT .    - Holds the data for you system password.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remain present after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CCOUNT1.    - Used by the system to determine  set-up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MUST remain present after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EFS   .    - Holds your system preference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EPAD .    - Used to store the system note-pa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UDGET  .    - Contains your budget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COME  .    - Contains your income totals as  us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budget pl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GCOM  .    - Holds the data for you standing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ONTH   .    - Used by the system standing order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TMT    .*   - Holds the  account transaction  data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account in the range 1 to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LNC    .*   - Holds the  latest  balance of  each 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Used to give a quick account ba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SAT    .*   - Holds the date of the last transaction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made to/from each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*       .TXT - Extension  given  to  reports  saved as 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*       .ARC - Extension given to archive transaction 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These file types can  be  viewed  in 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fashion to the main transaction log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me Finance Companion Guide - Copyright Robinsoft 1992-94 - Page 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EATURES AND IMPROVEMENTS SINCE RELEASE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Password security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Account titles increased  from  fifteen to twenty.  Tit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an now also be fully removed from the system if they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no longer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Income totals for budget planner increased from  thre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f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Full edit of transactions before  they  are  committ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o the transaction statement,  with  double check and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ate inse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Simple editing of  all transactions  once  they have 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fully committed by selecting the entry from the  stat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Debit and credit amounts justified to two decimal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Account reconciliation. Statement items can be  phy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"Ticked off" on screen whilst viewing the transac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Statement search facility with  date ranges. Also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election of  reconciled  entries  only,  or un-reconci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entri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Credit standing  orders included for regular payment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hosen ac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Standing order  month  selection allows  the you to se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which months the order is to be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Standing orders  automatically  sorted into  payment 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Standing orders payments  are broken down for each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howing the balances  of orders still to be  paid,  ord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which have been paid and a combination of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Option  to  delete  unwanted   budget  or  standing 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A POP-UP calculator can be called on from  anywhere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Event reminder installed  to allow important dates  to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et. Events  will  appear  as  the software is  run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ate is within the range of "Days notice"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A system note-pad allows notes and messages to be ente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is can also be set to POP-UP on running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Preferences, allow user definable options to be  set,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s sound, cursor size, colour or mono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An  overall  financial  status  figure  can be  seen at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glance  with the  combined  balance  feature. H.F.C.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give a total  of  all  accounts  that  are  chosen  to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cluded in system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Context sensitiv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Inclusion of  this disk based user  guide and the fac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o view it's contents from anywhere with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Formatted print option for standing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Selected printouts  can be printed  in  the  usual way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aved  as  an ASCII text  file  for inclusion  into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ocuments or spread-sheet softwa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me Finance Companion Guide - Copyright Robinsoft 1992-94 - Page 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Bug  fix.  Statement  balances  not  giving  a  true  z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a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ersion 2.2 - 2.3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Full mouse control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System  now caters  for all  compatible screen type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dded provision for Hercules and other mono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Extra search string field  added to the  statement 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Option included to view up  to nine  previous trans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when entering debits  and credits. Number  of trans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et via system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System returns  to the  transaction  statement  or  bud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entry screens after viewing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Debit and  credit fields increased by one digit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for larger trans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Individual  file  areas  can  be  reset  in  the  cas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rruption  or lost  data, or  if a whole area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o be deleted - such as a complete budget re-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Auto upgrade software buil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Hot-keys included for most frequently used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Graphs enhanced using  higher  graphic  screen  mode. 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till required as a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ersion 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Bug fix. Standing orders not being actioned at the tur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 new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Statement entries  automatically sorted by date ord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 entry with a non-current date i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Archive facility added for the  storage of old trans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ata. Archive data stored in user named files which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ecalled and their contents manipulated in the same wa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for the default transac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Funds  transfer  facility included for simple transf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funds from one account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Note-pad improved to include full edit capability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ddition of character insertion and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Manual re-worked and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Grid  overlays  added to  several screens to  give clea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Display  date  format  changed to  include  separato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larity. (Separators are added automatical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Combination balance  facility extended to show a brea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f all selected account balances at a g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User - friendly  installation   software   included,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quick-start documentation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me Finance Companion Guide - Copyright Robinsoft 1992-94 - Page 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ersion 2.5/2.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Bug fix. Archive facility corrupting statement bal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Bug fix. Under certain conditions the standing order 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ointer was not incremented at the turn of  the new yea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esulting in orders being duplicated for the year pa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Bug fix. Transaction  statement sort problem. The Last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ays of the past year were placed in the  list  after 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first few days of the new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Minor statement graph probl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Partial statement  balances now  shown as a running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elative to selected trans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Input fields and scroll bars improved for added clar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Calculator can be moved to any part of the screen and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cludes the option to paste results to any  input 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alances are saved between  calls  and  precision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mproved. Also included are +/- symbo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Single  keystroke   delete  transaction  and  manual  s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ptions added to the transaction statemen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Debit/Credit option now shows  all  previous  transa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where  the  number entered is less than the value  set  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ystem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On-line user guide viewing improved with the inclu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 full function  file  browser, supporting home, end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up,  page   down  and  single  line   movement  in 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Provision included  for  "Last day of the month"  sta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Transaction statement printouts  now  single  spaced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form feed every 50 transactions. A  reconciliation  "ti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has also been included for the appropriate transaction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Error checking improved to warn if printer is not read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rint or you are saving data to a text file where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not enough disk space left to stor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me Finance Companion Guide - Copyright Robinsoft 1992-94 - Page 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1... INT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"HOME FINANCE COMPANION"  is a complete  personal accoun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stem  and  budget  planner,  suitable  for  use  on  any I.B.M.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tible system. The software now  includes support for  Hercu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livetti and Monochrome display adaptors  and  is fully menu driv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ing operated by mouse or  keyboard.  Also  featured  are exten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elp facilities to make the program simpl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pgrade software is "In-built"  from  Version 2.2,  ens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users of earlier versions  can  upgrade  to the  latest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out fuss or the need to obtain  a special  upgrade  program;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ore importantly, without the need to sacrifice their existing 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y having to start using H.F.C. from scr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Various  features  can  be  defined  by  the  user  via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Preferences" option; one of  which enables the software  to run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ither  colour  or   monochrome  modes   to  suit  your  monitor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onochrome emulation  mode, lap-top and notebook users will  benef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rom improved clarity without having to switch display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  of  a  hard  drive  is  recommended  if  you have  on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though  H.F.C.  will  run  quite  happily  on  a single  disket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ccess  to  the  data  files  will of course be somewhat slower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oftware requires  no memory expansion  or other  add ons to us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ll work with  any  I.B.M. compatible processor from the  8086 (X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the 804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You can keep track of up to twenty  accounts  simultane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 they current, savings or credit  card  accounts  etc... and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tries can be reconciled on screen with  your  official  stat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n they arrive. Entries are automatically  sorted into date 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 you enter  them so late entries can be  made just as any  other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 late  transaction is  then put into  it's correct place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ansaction log and all balances  are  adjusted  accordingly. R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 data  from  all transaction logs  can be  archived  at any 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keeping  your data  at more manageable levels.  This  archived 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n  later  be  recalled for viewing or editing or if it's  cont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e no longer  required, then  it  can  be  deleted  all-together. 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sic function  POP-UP calculator is also  available for your use a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y time for those quick  calculations and includes  the  option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ste results to any inpu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 budget  planner  option will  allow you  to  plan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onthly or weekly  expenses, allowing up  to a maximum of twenty-s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ems  to be  entered. These  items  are calculated on screen a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ter them and  are taken  away from  your  total family or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come,  showing  exactly  how  much spare cash  you  will have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fter the obligatory expenses have been accounted f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me Finance Companion Guide - Copyright Robinsoft 1992-94 - Page 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RODUCTION. (Continued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tanding  orders  are  kept  simple  and  are 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ducted  from  or added to  the  selected  accounts  as  each 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rives or has passed; these  can be  set to pay on whichever month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 choose. You  will  naturally  need  to  run  H.F.C.  for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ansactions to take place, but  generally  speaking, with  frequ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, this operation is trans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E:-  It is advised that you  run H.F.C. at least once a  month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keep  your  standing  orders up-to-date - even  if no 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ransactions have take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software is very forgiving should you make a mistake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l  entries  can  be  easily edited  or  deleted  at  any  time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afeguard  against  the  loss of  data due to power failure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blems that may halt program execution - you  are prompted to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r  work before leaving  each option if you have  not already d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wo graphs  may be  viewed. These can be  selected from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ccount  statement and  budget  planner menu  options. A  bar  grap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presents  your  account  statement,  showing  up  to three hund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ansactions from  the  start  date entered.  Your  budget  pla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presented  by  a Pie chart, each slice  being  labelled  for  ea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dentification  so that you can see at a glance where  your mone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E:-  EGA or higher is required for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matted  printouts  can  be  generated  for  your  ac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tement, budget details or standing order  information - you 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ve the option to save these as ASCII text files  so  that they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ater be read by word processing or spreadsheet software. Of 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creen  dumps  can   be   taken  at  any  time  with   the  in-bui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Print Screen"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  extra feature of Home Finance  Companion is  the  POP-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vent reminder  system.  Important event dates and  description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 entered into  the event  reminder;  these are later displayed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run H.F.C. as the  set date  draws  near - the  number  of  d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ice is definable by the user for each individual entry. A 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e-pad is also available for your use  which can be  used to st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y text that you care to enter and this  can also be set  to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n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inally, to  keep  your sensitive  information  secure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stem is fully  password  protected - keeping  out uninvited  ey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me Finance Companion Guide - Copyright Robinsoft 1992-94 - Page 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... GETTING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E:-  Existing users may wish to skip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efore you begin to use H.F.C. it should  be installed to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lected  directory  on your  hard  drive  or  diskette.  Once  ru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veral  data  files will  be  created in that directory  which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ld your account transaction details and budget information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 RUN HOME FINANCE COMPANION, TYPE "HFC"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hen you first run H.F.C. you  will be prompted to 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 the creation of the data files. If  you  are  happy  tha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lected directory is where  you want the files to appear then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&lt;Y&gt;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nce  the files have been set up, you will need to enter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east one account title  into the  window that appears. The  ac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itle list  can be modified at  any time  by  selecting "Set Ac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itles" from the main "GENERAL" menu. (See 7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H.F.C. will then re-start and you will  be prompted to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r system password. Initially this will have been  entered f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should  be  changed  at the  first opportunity. (See 8.3) 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&lt;Esc&gt; from the main title screen to activate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you have a colour display adaptor or  an  adaptor that 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pable of displaying shades of grey, then H.F.C. will run in COL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ode by default. If you are using a monochrome only card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ercules display adaptor, then H.F.C. will default to MONO mode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rey scale displays the MONO setting will give the clearest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hen entering or viewing transactions or looking at  ac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lances from the "ACCOUNTING" menu, you  will first need  to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account title that you wish to  work with. This  is  done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rom the  first  menu  option  "TITLES".  If you  fail to  selec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ccount  when  required,  a message  will appear, prompting  you 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rst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hen you set up your  standing  orders  for the  first 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ome may have  already been paid from your account depending o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ay of the month that you start to use H.F.C. These  entries 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 masked not  to pay for the current month and reset if  applic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ing the standing order month selection  option. Alternatively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uld add  those orders  which have  already been  actioned earl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ollowing  month. Either of these  options will ensure tha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nding orders are not drawn twic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me Finance Companion Guide - Copyright Robinsoft 1992-94 - Page 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3... HELP!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hould you  become  stuck at  any  time,  pressing &lt;F1&gt;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voke the context sensitive help system. This  should help to gu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onto the correct path. There is also a help  bar  at the  bot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the screen  which  shows  what  actions  may be  taken  from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creen that you ar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ost  keys  are  used for the same purpose  throughout. I.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aving  your  entered  data is  done  by  pressing  the  &lt;F10&gt;  ke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&lt;Ctrl+G&gt;  for  graphs, &lt;Ctrl+P&gt;  for printouts,  &lt;Tab&gt; for 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eld etc... You will find that this is the case regardless of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ption you are in. If you are unsure, the help bar will  show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keys to 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E:-  The &lt;Esc&gt; key is used to close windows and escape  from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tered  menu  options. If  data  has  been entered and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aved  then  you  will  be  prompted to  save  first 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 user  system  has  been  designed  for   optimum  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riendliness,  and  hopefully  the   usual  stigma  associated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ccounting software  has been removed. In  operation, most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e self explanatory and should be easy to 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ll  options  are controlled  from the pull down menu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ich may be selected using  the cursor  keys, the  first letter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ach key-word  or by pressing the  displayed "Hot-key" combin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user  manual  can  also be  viewed from  within the softwar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essing &lt;F2&gt; at  any time  or selecting to view the manual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SYSTEM" menu should you encounter difficult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me Finance Companion Guide - Copyright Robinsoft 1992-94 -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4... GENERAL POINTS OF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H.F.C.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ith the NumLock key  activated,  pressing &lt;Alt&gt; at any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ll  allow  the use  of a  basic  function  calculator; the numer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keypad  is used to enter your  calculations or  if  you are us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ouse, then you  can  click on  the  key values to be entered.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keys  used  that  are  not on the  keypad are &lt;C&gt; and &lt;E&gt; thes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lear your calculation  or  cancel  your current entry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enter  key on  the keypad  represents  "Total".  The  calculat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n be re-positioned on screen using the cursor/arrow  keys and wh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have finished using the calculator, press &lt;Esc&gt; to continu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re you were - before exiting you will be given the opportun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ste your calculation results to the current input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re  are  several types of data files used by H.F.C.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nerally  contain  your  accounting  and  budget  details  and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curity reasons they  have been created in such a way so as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 difficult for anyone to view them without having access to H.F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re  are also a few special files which must remai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rectory that you are using for H.F.C. These 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"ACCOUNT"    - This  holds the data for you system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"ACNTNMS"    - This  file holds your  account  titles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used by  H.F.C. to  determine whether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setting up for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E:-  If the  above  files are  deleted  from  your directory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H.F.C. will  not  run and unless you have a  backup  cop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se files  to restore,  then  you will have to start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software from scr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"HFCMAN.TXT" - This is the file that you are now rea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should be  present in your select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if you wish to view it's contents from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H.F.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me Finance Companion Guide - Copyright Robinsoft 1992-94 -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KING BAC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 security reasons, the  data files  used with H.F.C.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en  created in  such  a way  as to make them  difficult for 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oftware applications to recognize them. You may therefore fin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r backup software will not be able  to effectively  backup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 best  way  to achieve  this is  to the use the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-DOS backup facility which works fine. Whilst  these files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cognized by the standard MS-DOS "COPY" Command, should you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py or relocate them, this can be done with "XCOPY" using the "*.*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ld-c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OUS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y required user action can be  performed with the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 mouse.  Where  you  are  required to  press  any key to move 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essing the left mouse button will have the same effect as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y  key.  The  right mouse  button  is often used  to represe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&lt;Return&gt; key  which will  make life easier  when moving through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elds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Generally,  if  you  are  editing data, then clicking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em to change with the left mouse  button  will move the  curs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 entry. Any text that has been enclosed  with diagonal brack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&lt; &gt;"  can  be  clicked  on  to perform the associated  action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thod is used to perform certain functions such as saving edi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ing graphs, which are accessed by clicking on  the respe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ems on the bottom line help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indows  which have the symbols "[" with the left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utton. This action is equivalent to pressing the &lt;Esc&gt;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CHIV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Your accounts transaction logs  can  hold a  maximum  of 2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ansactions each. To prevent these files from growing too larg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 system  to handle, and to keep them at a more manageable lev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should transfer older transactions to archive files on a reg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sis - the  smaller  the  file, the  quicker  it's  content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cessed. These  files  can be kept for later viewing or delete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data is considered to be of no further u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me Finance Companion Guide - Copyright Robinsoft 1992-94 -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CHIVING DATA. (Continued)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nce  200 transaction  have been entered into any given lo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 will be  prompted to  archive some of these transactions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y further transaction  data can  be entered.  Sections 5.6 and 5.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ive full details concerning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hen entering  text into  the various edit fields, it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  noted  that an entry will not be committed  unless  &lt;Return&gt;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essed at the  end. If you  were to enter a line of informa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n press  &lt;Esc&gt;  and opt to first  save your edits, then the 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dit will not be saved as &lt;Return&gt; was not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hen exiting from  an option, if  you are  prompted to "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rst", then pressing the  &lt;Esc&gt;  key  again  will return you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try  that you  were  editing.  Any other key with exception to "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ll answer "Yes" for you and save your  changes before  leav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ption. &lt;N&gt; is  the  only key  that  will  allow you to exit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aving the changes that have been ma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me Finance Companion Guide - Copyright Robinsoft 1992-94 -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5... ACCOU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5.1. Entering trans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ior  to  using  this  option,  you  must first selec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ccount  that  you  wish to  work with from the "TITLES"  list.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lect  the  "Debit/Credit"  option  to  add  transactions  to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lected  account  statement. On  entering  this option 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esented  with  a number of  previously  entered  transaction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umber of transactions shown is  defined in  your system preferen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ption described later in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current date  is  automatically  inserted  into the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lumn for you,  also if this  field is left blank, then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ate will be inserted for you. If you  enter a date that is  no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 current month or year, then this will be highlighted  to you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se  the  date  was  entered  incorrectly.  The  date  format 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y Home  Finance Companion  is &lt;DDMMYY&gt; - you are  not  requir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ter any separator characters as these will automatically  be ad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you for c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 details column  can  consist of  any  text  and 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scribe  the transaction that you have made. Enter the amount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bited from or credited to  your selected account in the respe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elds - the  balance  will then be adjusted and displayed show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D" if the account is overdrawn or a "C" if it is in cr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 change a  previous  entry  whilst  still  on this scre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ess &lt;Tab&gt; or  the &lt;UP&gt; arrow until the cursor appears at the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the line to be altered. &lt;Return&gt; through and make your alt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n continue to return through until you are on the first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tr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 you  fill  the  page  with transactions and have mo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ter, then you must first save the current page of transactio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-enter this option - This is performed automatically by H.F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hen  you  are sure that all transactions are correct,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&lt;Esc&gt; to exit. You  will  then be  asked to confirm that the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ata  is correct, enter  &lt;Y&gt;  to  commit the  transactions  to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tement.  If  you  are  not  sure, then enter &lt;N&gt; to double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E:-  You will not be able to  exit from this option if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s not on the first available edit lin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me Finance Companion Guide - Copyright Robinsoft 1992-94 -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5.2. Funds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 make the transfer  of  funds  from one account to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mple, a funds transfer facility has been included. This option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 found under the main "ACCOUNTING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 first  thing that you are required to enter is the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n which the transfer is to  be made. This can be a past, curren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ture date and once completed, your transfer entries will appear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r  relative  statements  in  order according to the date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ve entered.  The "From Acc Ref." and  "To Acc Ref." fields requ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to enter the account references from the account titles lis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accounts that the funds are to be drawn from  and transferr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spectively. Then enter the amount to be transferred and  when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e  happy  that what  you have entered is correct, enter &lt;Y&gt;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CEED? Y/N" field. The funds  transfer  will  then  take plac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r selected  account statements  will  reflect these  trans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a suitable text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 you do make a mistake, then transfer transactions -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any other - can  later  be edited or deleted from the trans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temen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5.3. Balance enqui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lection  of  this  option will give you a quick balan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r  selected  account  and  show  the  date  of  the  last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ans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5.4. Combination ba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 combination balance  will  give  you a breakdown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ccount balances  as  specified in  your  system  preferences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ption also gives a grand total of the selected accounts, showing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glance your overall financial statu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me Finance Companion Guide - Copyright Robinsoft 1992-94 -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5.5. The transaction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 "Transaction statement"  option  is where you can vie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dit or reconcile your selected account statement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You will first be requested to enter  your  search criteri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ach field has a default  value set and  by returning  through ea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l   transactions  for  your   selected  account  will   be  sh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default  values for these fields  are entered for you and ar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llow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Start Date          - 0101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End Date            - 3112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Search String 1   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Search String 2   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No. Transactions    -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(R)ec,(U)nrec,(A)ll -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  start date of  &lt;010180&gt;  if  entered  will  look  at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ansactions  from the very first that it finds - this refer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ear 1980. The  latest date  that can  be entered into the syste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&lt;311279&gt; - being the year  2079. If this date is entered as the "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ate" then all transactions to  the very last entered will be loo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 "Search String" looks  for  a  match in the trans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tails field  and  any  items  with  data  matching  either 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ring will be retrieved and balances adjusted as a running tot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 transactions  retrieved. No  more than 200 transactions 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ored or  viewed  in  any  single transaction  lo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nce  you  have  been  presented  with the transaction l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essing the up or down cursor keys  or  clicking  on  an  item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ow  the  highlight  bar. This can then be moved with the  Page u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ge down,  Home, End or cursor keys. If you are using a  mouse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highlight bar  can also  be moved by clicking on the scroll  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rows situated on the right hand edge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  edit  a  transaction,  select  the item to be edi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ess &lt;E&gt;. You may then alter the data as you wish, bearing in  m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  the  same   rules  for  field   content   apply  as  fo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Debit/Credit" option. Balances are  automatically  adjusted. 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&lt;Esc&gt; to abandon the edit - return through to action.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lete an entry from  your selected  transaction  statement,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ighlight  the  entry to delete and press &lt;D&gt;, or  edit  the  cho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ansaction and enter zero's into both the debit and  credit fiel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 system  will then prompt you to  confirm that you  requir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lected  transaction to be deleted before  it is fully remov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E:-  Deleted transactions cannot be re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tems may be reconciled against your official  statement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lecting the entry to reconcile and pressing &lt;R&gt;. A tick  will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ppear  in the "R" column for that entry. The tick can be cance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y selecting the item and pressing &lt;R&gt; once agai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me Finance Companion Guide - Copyright Robinsoft 1992-94 -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transaction statement. (continued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 print your statement, press &lt;Ctrl+P&gt;. You  will  the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mpted to print to paper or an ASCII text file. Select your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ccordingly.  A bar graph representing your  statement  data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iewed by pressing &lt;Ctrl+G&gt; - A maximum of 200 items will be sh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5.6. Archive transac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 keep your accounts transaction logs at manageable level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ctions of the  stored  data should be  periodically transferr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chive  files.  This  operation  effectively  removes  a  range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ansactions from the selected  accounts  main  transaction  lo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laces them into another file which can be given any legal DOS 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your  choosing. You may decide that it would be most practica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keep the last two or three months data in the main log (depend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w  many  transactions  you  are  likely to make in a month) a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chive  each  previous  month,  giving  it  a  unique  referen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dentify it's  contents. I.E. "1AUG93"  could  suggest that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lds data for account reference 1. for August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hen archiving  data you must first select which accoun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end to archive. Once  this  has  been  done,  select the "Arch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ansaction  log" option from the main "ACCOUNTING" menu.  You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n  be  prompted to enter an inclusive date range to be  archi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 "From date" field will automatically default to  "010180"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date  of the  first possible  transaction to be entered. I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fault  value  is  accepted,   then  all  transactions  up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End date" specified will be archived from the selected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nce the date  range has been specified you will be ask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ter a suitable name for the data to be saved as. This can tak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egal DOS form  up  to  a  maximum of eight characters in lengt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ould  ideally  give  some  indication  of  the  files conten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final stage of this option is to verify  that  you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tered the correct information. You will be presented with the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ange that you have entered and will be shown the filename that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ve  specified.  If  all is correct then enter &lt;Y&gt; to continu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archive. If something is not right or you have changed your m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any reason them you should enter &lt;N&gt; at thi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E:-  Archive  data  CANNOT  be restored to the selected accou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ain transaction log, and once archived this data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ltered in any wa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me Finance Companion Guide - Copyright Robinsoft 1992-94 -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5.7. View archiv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lect this  option  from  the main "ACCOUNTING" menu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sh to view or alter the contents of an archived  data  file.  Onc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lected, all  actions that are possible within the main trans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tement log can  be  performed  on  the  archived  data. The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tents can be scrolled  through  or edited, and the  bar graph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 displayed and reports  printed in  just  the same  way. The 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fference  from  that  of  the  default transaction  logs  is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ansactions may  not be added to archiv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pon selection, you will be presented with a file  sel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ndow.  Use  the  cursor  keys,  page up, page down, home, end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ouse - if you have one installed - to select the file that you w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retrieve. Once  the  required  file  has  been highlighted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or click the right  mouse button to accept the selection.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rther actions are the same as for the transaction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5.8. Entering Standing ord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tanding  orders are automatically deducted from or cred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 your  account  statements. Enter the day of the month  tha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ansaction is to take place,  followed  by  the  amount.  The "ACC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lumn is where  you  enter  the  account reference number &lt;1-20&gt;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aken from the account titles list. To action the order on the 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ay of each month, enter &lt;31&gt; into the "DAY" field - where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ess than 31 days in the month HFC will automatically make th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n the last available day of tha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fter  you  have  entered  &lt;D&gt; or &lt;C&gt;  for debit and cred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other window will appear. Here you can select  on which month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der is to be actioned. Use the left and right cursor keys or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select the month. Pressing the space bar  or  right mouse 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ll then toggle between "Y" and "N". Select &lt;Y&gt; if you  requi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ansaction to take place on the selected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  formatted print option or dump  to  ASCII  text  file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vailable by pressing &lt;Ctrl+P&gt; from this op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me Finance Companion Guide - Copyright Robinsoft 1992-94 -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5.9. Standing order break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 standing  order  breakdown  option shows  the total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nding orders for all accounts - Useful for forecasting  your 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month bal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se a shown in three fr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"Paid and Un-paid" - Shows totals of all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"Un-paid only"     - Shows the totals  of orders still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p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"Paid only"        - Shows the totals  of orders  which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already been p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E:-  Credits are show as a positive 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 example - if you still have two orders to be  paid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iewing this option; a debit for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and a credit for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.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tal that will appear against that account  will  be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-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there is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yet to be paid into that  account  for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onth.  Similarly,  if  the  credit amount was less than the debit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.E. </w:t>
      </w:r>
      <w:r>
        <w:rPr>
          <w:rFonts w:eastAsia="Courier" w:cs="Courier" w:ascii="Courier" w:hAnsi="Courier"/>
          <w:color w:val="000000"/>
          <w:sz w:val="24"/>
          <w:szCs w:val="24"/>
        </w:rPr>
        <w:t>20.  Then  the total shown would be -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still to be pai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account, taking into consideration that although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is du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 paid out, a payment of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is yet to be pai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6... BUD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6.1. Planning your bud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  maximum of 26 budget items may be entered into the fiel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vided. The  information required here is simply the amoun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em and a descri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 totals  are worked  out as you enter them and are ta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way from your  total  family or personal income so that you can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t a glance how much money you will hav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y item may be deleted  by moving the cursor into eith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items fields and pressing &lt;Ctrl+D&gt;. The item will then dis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rom you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essing &lt;Ctrl+G&gt; will present you with a labelled pie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presenting your budget items.  &lt;Ctrl+P&gt;  will  allow you to t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out or dump your budget plan to an ASCII text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me Finance Companion Guide - Copyright Robinsoft 1992-94 -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6.2. Setting incom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lect  this  option  to  enter  your  individual  incomes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alaries,  pensions,  family  allowance  etc.  These   are  used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junction with the budget pl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7... GEN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7.1. Setting account ti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ter the names of your accounts; a maximum of twenty tit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n be set. These are later shown in the main menu "TITLES" li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7.2. Deleting an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you wish to completely remove all traces  of  an  ac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n select this option. Enter the account reference number as sh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 the account titles list, you will then be prompted to continue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ving been told the associated account title. If all is correc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wish to continue, press &lt;Y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E:-   Having done this, all data for the selected accoun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deleted. This is un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7.3. Entering an event rem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event reminder can be used to prompt you of an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thcoming  event.  Though  this  has  little to  do with your h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nances, it was thought to be a useful feature as  H.F.C. will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kely  be run on a regular basis - thus presenting  the opportun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keep track of events without the need to run anothe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ter the date of the event - format is &lt;DDMM&gt; with the y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cluded.  Events  will  recur  annually  unless later deleted.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ter  a  description of the event, followed by the number  of  d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ice that you require. The reminder will be shown on running H.F.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n the days leading up to the even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me Finance Companion Guide - Copyright Robinsoft 1992-94 -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7.4. Viewing and editing remi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lect the "View/Edit Event List" option to scan  through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dit your list of events. Use the up and down  cursor keys to scr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ckwards and forwards through the list. If you  are  using a mou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n  the entries can also be scrolled through  by clicking  o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croll  bar  arrows situated on the right hand side of the window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ngle  click  will  move  through  the  list  one  entry at a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tinue  to  hold the  left  mouse button  down  to  scroll rapid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rough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 edit and entry, first select the event  that you 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dit and then press &lt;E&gt;. Only the event description  and days not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y be altered. Press &lt;D&gt; to remove the reminder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7.5. Using the note-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system note-pad can be used to enter any notes,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 reminders that you wish. The note-pad can also be set to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n running  H.F.C.  by  selecting to  view the  note-pad on start-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the "Preferences"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nce you  have  entered  the note-pad, enter your  text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ess &lt;Return&gt; to save and exit. To abandon the edit  and  lose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nges, press  &lt;Esc&gt;. The  cursor  can  be moved  to  any  loc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in  the note-pad by using the four  cursor  keys or  by cli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any position within the note-pad window with a mouse.  The &lt;Ho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&lt;End&gt; keys may also be used to place the cursor at the begi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end of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7.6. First time set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lection of this option will initialize all data files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though you were using H.F.C. for the first  time. There  are 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ges to pass before this option can be invoked. Firstly, you 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firm that you wish to continue. Secondly you will be requir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ter your system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e:-  Performing this function will erase the contents of all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iles  therefore  destroying  any  account  data already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is  option  will  automatically  be  invoked  if 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"ACNTNMS"  is  absent  from  the  directory in which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ing H.F.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me Finance Companion Guide - Copyright Robinsoft 1992-94 -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7.7. Reset selected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you require to delete all entries in  a  specific  grou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ch as deleting your budget details to  enter a complete  new  s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n you may do so by selecting this opinion. Care  should  be ta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ensure that you have not incorrectly  specified the groups 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set as  this  operation  is  not  reversible.  Once  selected,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spective data will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re are five file groups which can be individually  re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se are account data, standing orders, budget  information, in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tals and event details. This option may also prove  useful 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ome of your data files become corrupt. The affected files may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 reset without initializing other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ter &lt;Y&gt; in the required fields and when ready to continu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ter &lt;Y&gt; again in the "PROCEED ?" field. You will then be  promp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continue or cancel your action. To continue, you will be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enter your system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8...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8.1. Invoking the manual from within H.F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You may view the contents of this user manual at any tim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essing the &lt;F2&gt; key or by selecting the "Manual" option  from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SYSTEM" menu. Scroll up or down through the guide using the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sor/arrow keys. Page up, page down, home and end can also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change your position within the guide. Press  &lt;Esc&gt; to  termina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r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there are three or more windows  already active, t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ll be prompted to first close at least one  other. If  this occ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n close a window and re-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E:-  You will not be able to use  the  H.F.C.  calculator  whil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viewing the user manua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me Finance Companion Guide - Copyright Robinsoft 1992-94 -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8.2.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rom  the  "Preferences"  option  you  can  set  your cus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quirements. If you  are  using  a  monochrome system, then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nd viewing clearer by selecting "Mono". The size of the cursor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  changed  and the sound effects switched off. Certain sound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ways  remain  however;  these  are usually in the form of a si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ep to highlight an input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  preferences  you  can  also  select to have the note-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ppear on running H.F.C. and it is  from here that  you  selec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ccount references that you wish to have included in you comb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 "Number  of  previous  transactions"  field  is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termine  how  many previously entered transactions will  be  sh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n entering debits and credits. A maximum of  nine  entrie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own.  Use  &lt;Return&gt;,  &lt;Tab&gt;  or  the  cursor  keys to move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elds. &lt;F10&gt; will save your set-up or you can save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8.3.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hen you first use H.F.C. your password will be entered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required field for you. This should be changed to  one  of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wn  choice at the earliest opportunity. Enter the "Security"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You will be required to enter your current password follow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y your new one. Your new password must then be  entered  again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E:-  Any characters may be used when creating your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8.4. The DOS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DOS shell option simply  suspends  operation  of  H.F.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returns control to your operating system. Type &lt;EXIT&gt;  when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ve finished to return to H.F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8.5.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lect the "Exit" option From the main  "SYSTEM"  menu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have finished using H.F.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me Finance Companion Guide - Copyright Robinsoft 1992-94 -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BOUT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 "Shareware"  method  of  software   distribution  provid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pportunity to fully evaluate software before  deciding  to  bu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, after a reasonable  trial period, you decide that you  lik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oftware that you are "Trying-out" and you intend to continue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, then you must pay a registration fee to permit further legal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the software. In most  cases, upon  registering, you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 latest  version  of the software with  at  least  30 days 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chnical support and more  commonly the  registered  softwar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 accompanied by a printed and boun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pyright laws apply to both  Shareware and Commercial softwa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 copyright  holder  retains  all rights,  with  a  few 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ceptions as  stated  below.  Shareware  authors  are  accomplis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grammers, just like commercial  authors,  and the programs 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able quality. The main  difference  between  the  two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thod of distribution. The Shareware author specifically gra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ight to copy and distribut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areware is  NOT  free software.  It is a  method  of 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ich gives the ultimate  money back guarantee - If  you  don't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software, then you don't pay for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s of  "Home Finance Companion"  must  accept  this disclai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Home Finance Companion"  is supplied as  is. The  author  discla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l warranties, expressed or implied, including, without limi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warranties of merchantability  and  of  fitness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author assumes no liability for damages, direct or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ich may result from the use of "Home Finance Companion.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me Finance Companion Guide - Copyright Robinsoft 1992-94 -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GREEMENT. (Continued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Home Finance Companion" is a "Shareware program" and is provide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 charge to the user for evaluation. Feel free  to  share  it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r friends, but please do not give it  away  altered or as pa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other  system.  The essence of  "User-supported"  software  is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vide personal computer  users with  quality software without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ces, and yet to provide incentive  for programmers to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velop new produ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find this program useful  and  find that you are using  "H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nance Companion"  and continue to  use  "Home  Finance  Companio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fter a reasonable  trial period,  then you must make a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yment of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.99 Inc. to ROBINSOFT.  The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.99 registration f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ll licence once copy for use on any one computer at any one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ercial users of  "Home Finance Companion" must  register and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their  copies  of "Home Finance companion"  within  45  day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rst use or their licence is withdrawn.  Site-Licence  arran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y be made by contacting ROBINSOFT at the addres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 are encouraged to  pass a copy of  "Home Finance Companion"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r friends  for  evaluation  purposes. Please  encourage  them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gister their copy if they find it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return for the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.99 registration fee,  all registered use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 software  will receive the latest  "Non-Shareware"  version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Home  Finance  Companion"  and   will  be   entitled  to 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Quick Response!"   product  support  -  by  return  of  post 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ssible.  Users will  also be  notified  automatically about fu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duct  updates and these  will be  offered at a discounted 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REGISTRATION ORDERS AND ENQUIRIES 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"ROBINSOF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91, MEDESWELL, ORTON MALBORNE, PETERBOROUG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CAMBRIDGESHIRE. PE2 5PB.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* Cheques or money orders should be payable to ROBINSOFT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