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s on the Batch Program ANYPIA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created a program (ANYPIAB.EXE) that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BOSS functions.  It takes as input a list of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aved in the usual PIA program format.  Output consis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OUTPUT" with one line per file read.  Each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ocial Security number, and either 1) the P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 (for non-PEBES calculations) , or 2) the retirement benefits at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, NRA, and 70, the child-survivor benefit, the aged widow(er)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urvivor family benefit, the disability benef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ability family benefit (for PEBES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the interactive PIA program from NT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to the author and request a supplemental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version of ANYPIAB, as well a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IAB.C.  If you obtained the interactive program electron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nonymous ftp site, the specified files ar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IAB.  There is also a file DELSPC.C which replicate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windowing) function from the WindowBOSS libra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iled using the included linker response file ANYPIAB.L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output, modify the function "savecas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I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ice of the A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