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anges to WindowBOS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and line numbers refer to the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WindowBOS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LIB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WN_IEMSG and WN_IHMSG (replacements ar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S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BO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ine 1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MSC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_MSC_VER &lt;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ine 1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NULL (int)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ine 57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ESCAPE     0x011b    /* esca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KEY_EXIT   0x3c00    /* F2 for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KEY_PPAGE 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ine 6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GATEX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GES    100            /* wn_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GMF    101            /* wn_gm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GMDY   102            /* wn_gmd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GMY    103            /* wn_gm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GYEAR  104            /* wn_gy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GMLCHR 105            /* wn_gmlch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GIL    106            /* wn_gi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_FRMG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line 2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D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FLD-&gt;pself != (char *)FLD) /*corrupted memory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s_ierr("wm_frmget@G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 = wn_ges(XEQ,NFRM,NFLD,FLD-&gt;wn, FLD-&gt;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D-&gt;col, FLD-&gt;pr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D-&gt;atrib, FLD-&gt;fill, FLD-&gt;v1.vip, FLD-&gt;v2.v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D-&gt;v3.vcp,FLD-&gt;v4.v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GM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FLD-&gt;pself != (char *)FLD) /*corrupted memory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s_ierr("wm_frmget@GM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 = wn_gmf(XEQ,NFRM,NFLD,FLD-&gt;wn, FLD-&gt;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D-&gt;col, FLD-&gt;pr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D-&gt;atrib, FLD-&gt;fill, FLD-&gt;v1.vip, FLD-&gt;v2.v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D-&gt;v3.vcp,FLD-&gt;v4.v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GM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FLD-&gt;pself != (char *)FLD) /*corrupted memory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s_ierr("wm_frmget@GM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 = wn_gmdy(XEQ,NFRM,NFLD,FLD-&gt;wn, FLD-&gt;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-&gt;col, FLD-&gt;pr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-&gt;atrib, FLD-&gt;fill, FLD-&gt;v1.vip, FLD-&gt;v2.v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-&gt;v3.vip, FLD-&gt;v4.vi, FLD-&gt;v5.vi, FLD-&gt;v6.v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-&gt;v7.vcp, FLD-&gt;v8.v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G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FLD-&gt;pself != (char *)FLD) /*corrupted memory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s_ierr("wm_frmget@GM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 = wn_gmy(XEQ,NFRM,NFLD,FLD-&gt;wn, FLD-&gt;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-&gt;col, FLD-&gt;pr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-&gt;atrib, FLD-&gt;fill, FLD-&gt;v1.vip, FLD-&gt;v2.v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-&gt;v3.vi, FLD-&gt;v4.vi, FLD-&gt;v5.vcp, FLD-&gt;v6.v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-&gt;v7.v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G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FLD-&gt;pself != (char *)FLD) /*corrupted memory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s_ierr("wm_frmget@GYE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 = wn_gyear(XEQ,NFRM,NFLD,FLD-&gt;wn, FLD-&gt;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-&gt;col, FLD-&gt;pr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-&gt;atrib, FLD-&gt;fill, FLD-&gt;v1.vip, FLD-&gt;v2.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-&gt;v3.vi, FLD-&gt;v4.vi, FLD-&gt;v5.v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-&gt;v6.vcp,FLD-&gt;v7.v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GMLCH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FLD-&gt;pself != (char *)FLD) /*corrupted memory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s_ierr("wm_frmget@GMLCH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 = wn_gmlchr(XEQ,NFRM,NFLD,FLD-&gt;wn, FLD-&gt;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-&gt;col, FLD-&gt;pr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-&gt;atrib, FLD-&gt;fill, FLD-&gt;v1.vip, FLD-&gt;v2.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-&gt;v3.vi, FLD-&gt;v4.v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G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FLD-&gt;pself != (char *)FLD) /*corrupted memory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s_ierr("wm_frmget@GI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 = wn_gil(XEQ,NFRM,NFLD,FLD-&gt;wn, FLD-&gt;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-&gt;col, FLD-&gt;pr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-&gt;atrib, FLD-&gt;fill, FLD-&gt;v1.vip, FLD-&gt;v2.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D-&gt;v3.vi, FLD-&gt;v4.vi, FLD-&gt;v5.v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ine 2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ESC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rv == 0x5100 || rv == 0x4900) /*Page up or Page 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r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lines 260-265 (after "CUSTOMIZ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") (beginning with "wn_open(...)" and ending with "if(c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)")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wn_conms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c == CR || c == 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_GDOU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code (just before the last return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) to print the value as read by the program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mask,"%%%d.%dlf",fwidth,ndec); /* create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ubuff,mask,v); /* load user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_putsa(wn,row,col+strlen(prmpt),ubuff,atri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lines 137-138 (just before "begin:")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[fwidth-ndec-1] = '.';      /* set decimal po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_GF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changes as for WN_GDOUB.C, and replace line 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LC | BORLAND | L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LC | BORLAND | LC3 | MSCV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lines 112, 143, and 1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line (all 3 pla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_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line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showpage(long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showpage(long 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line 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void showpage(offset)   /* display pag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int showpage(offset)  /* display pag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line 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filbuf(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(i = filbuf(offset)) &lt; 0) 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ine 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_puts(wn1,j,0,scrbuf[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pndx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line 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_putsa(wn1, 22, 0, " End of help, PgUp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y other key to continue...", (wn1-&gt;sty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("End of help, PgUp for prev scrn,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hel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line 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_putsa(wn1, 22, 0, " Esc to quit help, PgUp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y other key to continue...", (wn1-&gt;sty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("End to quit, PgUp for prev scrn,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revious line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e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("End of help, press any key to exit hel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("Esc to quit, any other key to continue hel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line 1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(v_getch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= v_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_sta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(j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lines 107, 117, and 1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line (all 3 pla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line 1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ets(line, hlsize, 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fgets(line, hlsize, fp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_iemsg("Error reading help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line 17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while 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i &gt; hhe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_iemsg("Too many help lin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ine 2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mesg[MAXSTR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ine 2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!wn1) 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_titla(wn1, " Help ", hba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line 2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!initflg) 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initflg != 2) 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line 2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page(master[i].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showpage(master[i].loc) ==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lines 247-2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_printf(wn1," Sorry... No info on %s\n", su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_printf(wn1," Press any key to continue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mesg,"Sorry... No info on %s", su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_iemsg(me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line 26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flg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flg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line 27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!initflg) 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initflg !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_iemsg("Help calls in illegal sequen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strlen(subject) &gt; HLPKEYLN) {/*subject name too 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_iemsg("Help subject name is too lo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lines 276-27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Can't find index 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Press any key to continue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_iemsg("Can't find index fi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ine 2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!(fp = fopen(tmpname, RD))) 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flg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_INPU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line 3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_ihmsg(hlpmsg);  /* do hel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_help(hlpmsg);  /* do hel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line 30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scode == RARROW &amp;&amp; m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scode == KEY_EXIT) {   /* exi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_exms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line 4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scode == UARROW || scode == DARROW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scode == PGDN || scode == PGUP) { /* PgUp or PgD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val = s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ine 46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!numfl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lines to print a bl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_putca(wn,row,col+mi,(char)c,at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istr+mi) =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line 5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*(istr+mi) = fi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line 5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 = wn_strndx(mask,".",0); /* reset m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(dpi &gt;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istr+dpi) = 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i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ine 5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numfl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_putca(wn,row,col+mi,(char)c,at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(istr+mi) =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_PDOW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line 2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new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new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of the Ac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 Security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