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gnet Software Stock Manager &amp; Quotes Conversion Utility v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 �    Sig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copied   �    9451 Ander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with no changes.      �    Pittsburgh, Pa. 15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 Sig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onverts quotes that are file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Basic Quotes for direct import to Quicken(tm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preadsheet. The program also keeps track of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and several key performance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rrectly converts all types of stock 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quotes and saves them to your Quicken or spreadshe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ile named "P".  Other than a simple menu sel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a couple of simple keystrokes in Quick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ly automatic after you save your quotes 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so creates an optional batch fi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atch file loads your communications program, logs on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, then loads this utility followed by Quicken automat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you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et up to run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work with Quicken (DOS or Windows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rting from a floppy run INSTALL.BAT,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your hard drive named SMC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ogram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the conversion utility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basic information on the locat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If you will be using this in association with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preadsheet you will need to know the name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 are in. And the directory where you log on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the answer to these type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In DOS type CD\ then type TREE&gt;PRN to print ou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he following 5 ques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rectory to save converted quotes(ex:'12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name of your Quicken or spreadsheet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the directory were your Quicken program is loc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version of Quicken. Quicken5 users who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may have directory names of QUICKEN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4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're using a spreadsheet instead of Quick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preadsheet program directory here. Example: '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rectories that start with numbers type in an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efore the name such as '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save the converted data to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ype the word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 name to load from XXXXX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program you lo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 in question 1 that will load the conver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n ente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tus enter '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attro Pro ente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spreadsheet enter the .EXE or .COM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load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 Compuserve input fi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name of your communications program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your own communications program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pture screen information to a file to make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         Compuserv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 you name in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apture buffer to save screen 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valid DOS file name here. Suggeste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S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   Communication program start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your comm. program startup comman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ere. Most commercial comm. progra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cript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type: CD\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You may want to log on to Compuserve and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irst so you have something to work with. At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P then select 1 to go to Basic Services. Select 8)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1) Basic Quotes. Turn on your capture buffer,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s. Name you capture buffer STKS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SMC program read all the help selection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  If you find the program helpfu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gister by sending in a fee of $12 + $3 S&amp;H which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atest program disk and notifications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pause is remov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ompletely automatic operation with no keystrok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ile for special offer for spreadshe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registered trademarks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registered trademark of Int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