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$tokTraX, Version 4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 T O K T R 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kTraX package, version 4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$tokTraX, Stok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tokTraX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README.1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README.1ST text file, or the README.1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$tokTraX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README.1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$tokTra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$tokTraX, Version 4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toktrax 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$tokTraX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Stoktrax System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Stoktrax Syst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19 Hodges Bend Circle, Sugar Land, Texas, 774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toktrax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