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order or register HORARY.EXE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 please fill out the information reque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Edwall                 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912 Ridge Square  #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Elk Grove, IL  60007      Address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              City, Stat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___________                                           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untry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hone Number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ARY.EXE for MS-DOS (Apple and Macintosh computers are 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with programs and documentation files ...... $50.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format (choose one)     5.25" disk ____      3.5" disk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HAVE A HARD DISK??        Yes ________         No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VERSION NUMBER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add $3.00 for overseas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Overseas - $3.00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otal enclosed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(plea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or Money Order drawn on a U.S.A. bank in U.S.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