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AMERICAN INDIAN TAROT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Shining Path - American Indian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US check 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ndian4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Europe during the Fourteenth Century.  Interestly en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idence that American Indians made playing cards from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graphics card is required to play the game. 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support are optional.  There are twenty-two metho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cluding a manual card selection menu.  Americ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 ver. 4.0 is completely menu driven. No command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distribute this software so long as all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30.LST are included in the package.  No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original list except those file that assist user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4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INDIAN40.LST text file, or the INDIAN4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