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 O M M E R C I A L</w:t>
        <w:tab/>
        <w:t xml:space="preserve"> U S E</w:t>
        <w:tab/>
        <w:t xml:space="preserve"> A G R E E M E N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rint Two Copies Sign and Sen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hristopher J. Noye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82 Pierrepont St. 1D, Brooklyn, NY 112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is an agreement between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Christopher J. Noye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ser agrees that Christopher J. Noyes Softwar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uarantee NUMERO UNO for Commercial Use, and makes no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suitability to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ser agrees that Christopher J. Noyes Softwar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ccept any legal liability should a customer of your service s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over the contents of a chart that you should sel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ser agrees to maintain appropriate legal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surance for user's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f user is not experienced or trained in numerolog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grees to learn about numerology, by taking classes in astr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obtaining certification or learning by some other me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ser agrees not to sell numerological charts to 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ppear emotionally distur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ser agrees that Christopher J. Noyes Softwar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uarantee Accuracy or correctness of any chart us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en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ser agrees that Christopher J. Noyes Softwar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vide any astrololgical training, advice or oth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yond providing that ASTRO works as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ser will Print a Disclaimer and attach one to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y astrological chart that user shall sell, and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dvertising. User shall 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. Chart is provided for "Entertainment Only",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edict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. If user is not a Professional Astrologer and if custom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uestions, customer should seek a professional astrolog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d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. If after reading chart, customer is emotionally disturb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ustomer should seek out appropriate professional ad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4. User makes no Guarantee of quality or accuracy to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ser agrees that if User operates in viol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greement, Warranty and license for use with be vo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_____________________________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te</w:t>
        <w:tab/>
        <w:tab/>
        <w:tab/>
        <w:tab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_____________________________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ristopher J. Noyes Software User (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ristopher J. No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User's Name and Organiz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