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3.0S Release Summer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PORTANT: Make a backup or second cop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Write protect the original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econd copy. Follow STEP #4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 sure to type your install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fter the word install exactly as STEP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Start your computer and go the C:\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ndows is running,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2: Insert the program disk in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3: At the C:\ prompt, change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erted the program disk in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:\ or B:\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4: Next type INSTALL A:\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m the A:\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 B:\ if installing from the B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5: Follow the on screen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installa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install itself to the CMA30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your C:\ drive. When don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:\CMA30S\&gt; type the word CLASS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ould lik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USTANG ANALYZER from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I have included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directory for the file CMA30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Manager in Windows to inst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you can start the program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left mouse button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hot key. Your pathw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MA30S\CLASSIC.PIF (See your Window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an icon.) You can als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go to the CMA30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he file CLASSIC.PIF and double click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