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DER FORM   (11/24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_____________________  STATE _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BLE JUMBLES 1 - NAMES"  -  Guess the what the jumbl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.  Over 300 Bible names with scriptural referen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un and educational.  You can play OT only, NT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Bible or Women of the Bible.  EGA or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ize:   5.25 ___  3.5 ___   ___ x $16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IBLE JUMBLES 2 - PLACES"  -  (Available 1/15/92)  Guess wh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city, region, or country is jumbled up.  Over 300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with scriptural references.  You can play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ies, regions, or the entire Bible.  EGA or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ize:   5.25 ___  3.5 ___   ___ x $16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BLE BOOK JUMBLES" - Guess which Bible book name is j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.  You can play OT only, NT only, or the entire 66 book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ble.  EGA or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ize:   5.25 ___  3.5 ___    ___ x $5.00 = 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KROSES" - A 256 color floral graphics show/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isplays small photos of some beautiful roses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, using various special effects.  It is not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needs to be started manually.  VGA or S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ize:   5.25 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 DISKS for ACCOLADE's "JACK NICKLAUS' ULTIMATE G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You must have a copy of "ULTIMATE GOLF" to use these disk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1 - Black Swamp Country Club, Candiland, St. Gertrud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rier Golf Club, Sylvan Lakes, King's Pa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2 - Beaver Creek East, Beaver Creek West, Island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rock Country Club, King's Mountain, King's Mountain in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3 - Box Canyon, Hills and Lakes, Mercy Hills, Pinnacle Pa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 MacCutcheon, Seventeen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size:               Vol 1 -  ___ x $8.0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5 ___    3.5 ___         Vol 2 -  ___ x $8.0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5HD ___  3.5HD ___       Vol 3 -  ___ x $8.0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eck or money order to:           order 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NG SOFTWARE                 6%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00 JONES DRIVE               (Ohi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LEM, OH 44460               TOTAL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disk size is chosen, 5.25"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s for the above programs include ful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ctive software will be replaced.  Software b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, I am sorry, there can be no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