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 Make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6:26  if he shall gain the whole world and lose hi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19:16  Lord, thy pound hath gained te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.   1:21  For me to live is Christ, and to die is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. 6:5   truth, supposing that gain is godliness...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6   But godliness with contentment is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  Anything b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2:34  vinegar to drink mingled with 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MENT  Coat,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21:8   a very great multitude spread their ga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  16:15  keepeth his garments lest he walk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  Wing of a doubl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7:13  Enter ye in at the straigh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:18  the gates of hell shall not prevail against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  Lea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3:12  gather his wheat into the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:37  I have gathered thy children...even as a 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.   1:10  might gather together in one all things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1:12  to them he gave the power to become the sons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16  gave his only begotten Son, that whosoever belie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 :8   I have given unto them the words which thou gave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 :22  the glory which thou hast given me I have giv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r. 3:7   God that giveth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.   2:20  Son of God, who loved me, and gave himself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us  2:14  gave himself for us...redeem us from all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 Period of time, generation,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2:34  O generation of v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.   1:26  mystery...hid...from generations...mad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et. 2:9   a chosen generation, a royal priesthood, an holy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ILE 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 2:32  a light to lighten the Gentiles...glory of t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:24  Jerusalem shall be trodden down of the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 :47  light of the Gentiles...shouldst be for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11:25  until the fullness of the Gentiles b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2  root of Jesse...shall rise to reign over the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