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UR [LABOR]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4:38  to reap that whereon ye bestowed no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3:9   we are labourers together wi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. 1:3   labour of love, and patience of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.   1:5   If any of you lack wisdom, let him ask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  Little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1:29  the Lamb of God which taketh away the si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36  looking upon Jesus...Behold, the Lamb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  Torch,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5:1   ten virgins, which took their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 :8   Give us of your oil, for our lamp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1:5   salvation ready to be revealed in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e    :18  there should be mockers in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GH  To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6:21  Blessed are ye that weep now: for ye shall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25  Woe unto you that laugh now! for ye shall mourn and 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 The law, ordinance,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6:16  The law and the prophets were until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2:12  sinned in the law shall be judged by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 :8   without the law sin wa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8:2   made me free from the law of sin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7:19  the law made nothing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FUL 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2:2   thy disciples do that which is not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2  Is it lawful to do well on the sabbath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6:12  All thing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. 1:8   the law is good, if a man use it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 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15  I lay down my life for the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 A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3:16  For God so loved the world, he gave 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6  begotten son, that whosoever believeth 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6  should not perish, but have everlas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