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BLE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CONCORDA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NG  JAM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Robert W. An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