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GES 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 6:23  the wages of sin i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  T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8:12  he that followeth me shall not walk in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12:35  walk while ye have the light, lest the darknes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 4:12  who also walk in the steps of that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:4   we also should walk in newnes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h.   2:2   in time past ye walked according...course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h.   5:2   walk in love, as Christ also lov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8   now...light in the Lord...walk as children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DER  Ro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.  11:37  they wandered about in sheep 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e    :13  wandering stars to whom is reserved the bla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 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24:6   ye shall hear of wars and rumours of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 7:23  warring against the law of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.   4:1   of your lusts that war in you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et. 2:11  abstain from fleshly lusts, which war against the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12:7   there was war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17:14  These shall make war with the Lamb...Lamb shall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