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  Yes,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21:15  Yea, Lord: thou knowest that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1:17  that with me there should be yea yea, and nay 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5:12  let your yea be yea; and your nay be 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et  3:8   one day with the Lord as 1000 years 1000 a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  20:2   Satan, and bound him a thous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 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3:8   Jesus Christ the same yesterday, today,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7:50  cried...with a loud voice, yielded up th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KE  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1:29  Take my yoke upon you, and learn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30  my yoke is easy, and my burden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r. 6:14  Be ye not unevenly yoked together with un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0:16  heareth you heareth me...dispiseth you dispis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 Y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5:5   Likewise, ye younger, submit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