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INTH  An orange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9:17  having breastplates of fire, and jac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:20  the eleventh, a jacinth; the twelfth an ameth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OB  Son of Isa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4:12  Art thou greater than our father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 Brother of Jesus, and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7:1   Jesus taketh Peter, James, and John hi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6:3   of James, and of Joses, and of Juda, and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2:2   he killed James the brother of John with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5:7   he was seen of James; then of all the apo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1:19  saw I none, save James the Lord'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OPARDY 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15:30  And why stand we in jeopardy every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EMIAH  One of the major proph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6:14  Some say thou art Jeremias [Jeremiah] or one of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7:9   spoken by Jeremy [Jeremiah] took 30 pieces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USALEM 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5:35  neither by Jerusalem; for it is the city of the great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0:33  we go up to Jerusalem; and the Son of man sha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9:31  spake of his decease...he should accomplish at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:33  it cannot be that a prophet perish out of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 :34  Jerusalem, Jerusalem, which killest the prophets...st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4:33  returned to Jerusalem, and found the eleve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49  tarry in...Jerusalem until ye...power from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1:4   should not depart from Jerusalem, but wait...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8:25  they returned to Jerusalem and preached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13  much evil has been done to thy saints at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11:27  in these days came prophets fro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3:12  the city of my God...the new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   :10  showed me that great city, the holy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 Son of the Virgin Mary, Messiah, the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.   4:8   if Jesus had given them rest...spoken of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:8   Jesus Christ the same yesterday, and today, and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3:21  save us...by the resurrection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