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CCHAEUS  A chief tax gath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9:5   Jesus...said unto him Zacchaeus, make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CHARIAS  A priest, father of John the Bap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1:21  the people waited for Zacharias, and mar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2   word of God came unto John the son of Zach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AL  Dev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2:17  the zeal of thine house hath eaten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4:12  forasmuch as ye are zealous of spiritual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us  2:14  purify unto himself a peculiar people, 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AS  A believer skilled in the law of M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us  3:13  Bring Zenas the lawyer and Apo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