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 6:11  Give us this day our daily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 14:49  I was daily with you in the temple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  3:2   whom they had laid daily at the gate of the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:5   churches established in the faith...increas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SCUS  Oldest city in Sy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 22:5   whom...I received letters...and went to Damas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6   was come nigh unto Damascus about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   :10  the Lord said...Arise, and go into Damas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11  led by the hand...I came into Damas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 26:12  Whereupon, as I went to Damascus with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NATION 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  3:29  is in danger of eternal dam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  20:47  the same shall receive greater dam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  5:29  unto the resurrection of dam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.   3:8   Let us do evil...whose damnation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im. 5:12  Having damnation, because they have cast off...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SEL  Gi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  5:39  the damsel is not dead, but sleep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:28  brought his head...and gave it to the dam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   :28  and the damsel gave it to her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CE  Move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14:6   the daughter of Herodius danced bef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E  Make bold,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.   5:7   for a good man some would even dare t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 Without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.  4:16  The people which sat in darkness saw grea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