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ergistic Consultants, Inc. (hereafter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hor') provides no warrant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operation of any part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expectations or the need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ilure of this program to operate in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e caused directly or indirec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 IN NO EVENT wi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to the user for any damages, including any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 lost savings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rom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the program entitles the owner t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assistance by mail and/or phone.  War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ing the diskettes, or the return of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may vary from distributor to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rgistic Consultant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1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 35804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828-8384 (Ord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