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ideas for when you have to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r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ERAL OUTLINE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ho preach are called upon from time 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 a funeral service.  While the order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ary, it will almost always include Scri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er, and a brief message.  For a church funeral, hy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.  While eulogies are not as comm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be, the reading of the obituary is often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vice. (Remember the funeral service is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, but for the living.  This may be the only ti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ose in attendance will have an opportunity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p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SEFUL FOR EVERY FU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ALM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ORD is my shepherd; I shall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He maketh me to lie down in green pastures: he le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beside the still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He restoreth my soul: he leadeth me in th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 for his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ea, though I walk through the valley of the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, I will fear no evil: for thou art with me; thy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y staff they comfor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ou preparest a table before m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enemies: thou anointest my head with oil; my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eth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urely goodness and mercy shall follow me all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y life: and I will dwell in the house of the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11:25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said unto her, I am the resurrection, and th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hat believeth in me, though he were dead, yet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: And whosoever liveth and believeth in me sha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.  Believest thou this?  John 11:25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14:1-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not your heart be troubled: ye believe in God,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 me.  In my Father's house are many mansions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so, I would have told you. I go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or you.  And if I go and prepare a place for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e again, and receive you unto myself; tha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, there ye may b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saith unto him, I am the way, the tr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: no man cometh unto the Father, but by me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1-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19:25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know that my redeemer liveth, and that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t the latter day upon the earth: And thou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kin worms destroy this body, yet in my flesh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God: Whom I shall see for myself, and mine ey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old, and not another; though my reins b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e.  Job 19:25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LDERLY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ALM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rd, thou hast been our dwelling pl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.  2. Before the mountains were brought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r thou hadst formed the earth and the worl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verlasting to everlasting, thou art God.  3.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st man to destruction; and sayest, Return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of men.  4. For a thousand years in thy s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 yesterday when it is past, and as a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.  5. Thou carriest them away as with a floo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a sleep: in the morning they are like gr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eth up.  6. In the morning it flourisheth, and gr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; in the evening it is cut down, and withereth.  7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consumed by thine anger, and by thy wrath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d.  8. Thou hast set our iniquities before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ecret sins in the light of thy countenance.  9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r days are passed away in thy wrath: we sp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s a tale that is told.  10. The days of 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reescore years and ten; and if by reason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be fourscore years, yet is their strength lab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row; for it is soon cut off, and we fly away.  11.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eth the power of thine anger? even according to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r, so is thy wrath.  12. So teach us to numb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, that we may apply our hearts unto wisdom. 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, O LORD, how long? and let it repent th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rning thy servants.  14. O satisfy us early with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y; that we may rejoice and be glad all our days. 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us glad according to the days wherein thou h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licted us, and the years wherein we have seen ev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. Let thy work appear unto thy servants, and thy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 their children.  17. And let the beaut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God be upon us: and establish thou the work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upon us; yea, the work of our hands establis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RINTHIANS 15:48 -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an is of the earth, earthy; the second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 from heaven.  As is the earthy, such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at are earthy: and as is the heavenly, su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lso that are heavenly.  And as we have bor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of the earthy, we shall also bear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ly.  Now this I say, brethren, that flesh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inherit the kingdom of God; neither doth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 incorruption.  Behold, I shew you a myster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all sleep, but we shall all be change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, in the twinkling of an eye, at the last trump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mpet shall sound, and the dead sha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uptible, and we shall be chang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ble must put on incorruption, and this mort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on immortality.  So when this corruptibl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on incorruption, and this mortal shall hav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ity, then shall be brought to pass th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, Death is swallowed up in victory.  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s thy sting? O grave, where is thy victor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ng of death is sin; and the strength of sin is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nks be to God, which giveth us the vi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rd Jesus Christ.  Therefore, my beloved brethre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 stedfast, unmoveable, always abounding i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, forasmuch as ye know that your labou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in in the Lord.  1 Cor. 15:48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ALM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 will lift up mine eyes unto the hills,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th my help.  2. My help cometh from the L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heaven and earth.  3. He will not suffer thy f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: he that keepeth thee will not slumber.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old, he that keepeth Israel shall neither slumb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.  5. The LORD is thy keeper: the LORD is th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y right hand.  6. The sun shall not smite th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nor the moon by night.  7. The LORD sha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 from all evil: he shall preserve thy soul. 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shall preserve thy going out and thy com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forth, and even for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ou shalt go to thy fathers in peace; thou sha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in a good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TIMOTHY 4: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am now ready to be offered, and the ti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ure is at hand.  I have fought a good figh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my course, I have kept the faith: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laid up for me a crown of righteousn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, the righteous judge, shall give me at tha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to me only, but unto all them also that l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ANS 8:31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hall we then say to these things? If God be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 be against us?  He that spared not his own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delivered him up for us all, how shall he not with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freely give us all things?  Who shall lay an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harge of God's elect? It is God that justifie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s he that condemneth? It is Christ that died, y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, that is risen again, who is even at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od, who also maketh intercession for us.  Who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us from the love of Christ? shall tribul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ess, or persecution, or famine, or naked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l, or sword?  As it is written, For thy sak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lled all the day long; we are accounted as shee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ughter.  Nay, in all these things w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querors through him that loved us.  For I am persu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either death, nor life, nor angel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ities, nor powers, nor things present, n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e, Nor height, nor depth, nor any other cr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be able to separate us from the love of Go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hrist Jesus our Lord.  Rom. 8:31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ALM 103:13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a father pitieth his children, so the LORD pi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hat fear him.For he knoweth our fram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eth that we are dust.  As for man, his day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: as a flower of the field, so he flourishe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passeth over it, and it is gone; a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 shall know it no more.  But the merc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everlasting to everlasting upon them tha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and his righteousness unto children's 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ERAL 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HEW 18:1-5, 10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 came the disciples unto Jesu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the greatest in the kingdom of heaven?  An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little child unto him, and set him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, And said, Verily I say unto you, Except y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, and become as little children, y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to the kingdom of heaven.  Whosoever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humble himself as this little child,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in the kingdom of heaven.  And whos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one such little child in my name receive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heed that ye despise not one of these little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say unto you, That in heaven their angels d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old the face of my Father which is in heave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 of man is come to save that which was lost.  How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? if a man have an hundred sheep, and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astray, doth he not leave the ninety and n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th into the mountains, and seeketh that which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ay?  And if so be that he find it, verily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he rejoiceth more of that sheep, than of the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ine which went not astray.  Even so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 your Father which is in heaven, th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ones should perish.  Matt. 18:1-5,10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SAMUEL 12:1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herefore besought God for the child;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d, and went in, and lay all night up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lders of his house arose, and went to h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him up from the earth: but he would not, neith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eat bread with them.        And it came to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day, that the child died.  And the serv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feared to tell him that the child was dead: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, Behold, while the child was yet alive, we spak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and he would not hearken unto our voice: how w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ex himself, if we tell him that the child is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David saw that his servants whispered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ived that the child was dead: therefore Davi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 his servants, Is the child dead? And they said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.  Then David arose from the earth, and wa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inted himself, and changed his apparel, and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se of the LORD, and worshipped: then he ca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house; and when he required, they set b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and he did eat.  Then said his servants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ng is this that thou hast done? thou dids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ep for the child, while it was alive;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was dead, thou didst rise and eat bread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, While the child was yet alive, I fasted and w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said, Who can tell whether GOD will be grac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that the child may live?  But now he i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fore should I fast? can I bring him back again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go to him, but he shall not return to me.  2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1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10:1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brought young children to him,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them: and his disciples rebuked those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But when Jesus saw it, he was much disp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unto them, Suffer the little children to com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and forbid them not: for of such is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.  Verily I say unto you, Whosoever shall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ingdom of God as a little child, he sha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in.  And he took them up in his arms, put hi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m, and blessed them.  Mark 10:1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GODLY W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ERBS 31:1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Who can find a virtuous woman? for her pric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ubies.  11. The heart of her husband doth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in her, so that he shall have no need of spoil.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ill do him good and not evil all the day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.  13. She seeketh wool, and flax, and wor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ly with her hands.  14. She is like the merch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; she bringeth her food from afar.  15. She ri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hile it is yet night, and giveth mea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sehold, and a portion to her maidens.  16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th a field, and buyeth it: with the frui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s she planteth a vineyard.  17. She girdeth her l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trength, and strengtheneth her arms.  18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iveth that her merchandise is good: her candle go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ut by night.  19. She layeth her h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ndle, and her hands hold the distaff.  20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tcheth out her hand to the poor; yea, she reach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her hands to the needy.  21. She is not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w for her household: for all her house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thed with scarlet.  22. She maketh herself cov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try; her clothing is silk and purple.  23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sband is known in the gates, when he sitteth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ders of the land.  24. She maketh fine lin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th it; and delivereth girdles unto the merchant. 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and honour are her clothing; and s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oice in time to come.  26. She openeth her m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; and in her tongue is the law of kindness.  27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th well to the ways of her household, and eat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d of idleness.  28. Her children arise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her blessed; her husband also, and he praise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9. Many daughters have done virtuously, bu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st them all.  30. Favour is deceitful, and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vain: but a woman that feareth the LORD, sh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ised.  31. Give her of the fruit of her hands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own works praise her in th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ONE WHO HAS DIE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4: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veryone teaches others some things, but the les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here is that we cannot count on tomor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now, ye that say, To day or to morrow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uch a city, and continue there a year, and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, and get gain: Whereas ye know not what sha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row. For what is your life? It is even a va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eth for a little time, and then vanishet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ye ought to say, If the Lord will, we shall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this, or that.      James 4:1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ONE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LESIASTES 12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 thy Creator in the days of thy you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l days come not, nor the years draw nigh, when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t say, I have no pleasure in them; While the s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, or the moon, or the stars, be not darken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uds return after the rain: In the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ers of the house shall tremble, and the stro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bow themselves, and the grinders ceas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ew, and those that look out of the window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ened, And the doors shall be shut in the stree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of the grinding is low, and he shall ris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of the bird, and all the daughters of mu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be brought low; Also when they shall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ich is high, and fears shall be in the 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nd tree shall flourish, and the grasshopper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, and desire shall fail: because man goeth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home, and the mourners go about the st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r the silver cord be loosed, or the golden bow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, or the pitcher be broken at the founta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broken at the cistern.  Then shall the d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arth as it was: and the spirit shall retur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who gave it.  Eccl. 12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cribes the gradual deterioration of these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s.  Therefore, we should look to our Cre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any youth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GENERAL FU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hum 1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 is good, a strong hold in the day of trou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knoweth them that trust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ERAL PRAY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giv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past goodness to the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plan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's interest in the human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's compassion toward suffering and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qualities in _______________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 love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 for the family, and for all who m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11:25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esus said unto her, I am the resurrec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fe: he that believeth in me, though he were 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t shall he live: And whosoever liv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ieveth in me shall never die.  Believest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?  John 11:25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alm 46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is our refuge and strength, a very presen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from service book, or this quote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b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 nor physician coul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ortal body from the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 can the grave confin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Christ in judgment sha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rd gave, and the Lord hath taken away,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ediction from Number 6:24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RD bless thee, and keep thee: The LORD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shine upon thee, and be gracious unto thee: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 up his countenance upon thee, and give the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member, to print this or any other sect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press the letter P.  The entir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ut.  If you would like this or any oth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 with page breaks, load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, and then print it out from t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for this file is FUNER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