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 Version 1.1 12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Study help for preacher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hints, helps, methods and idea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share the Word of God eff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lenn C. Tompkins, RD 1, 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fore you do anything else,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.  Put this one away,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install thi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you will be able to store (and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aterials in the var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MD 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CD 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D BLESS HIS WORD TO YOUR  HEARTS AS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material here for the Preacher, the Tea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would like to know their Bib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is disk, you would do wel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one of the following Bible concord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BIBLE (Requires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MASTER   (Requires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TUDENT (No hard drive but some disk cha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all shareware with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of God itself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the Word; be instant in season, out of s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ve, rebuke, exhort with all longs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rine.  (II Timothy 4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ight keep this say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preached as never sure to preach again; and as a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to dying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Baxter, 17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found in II Timothy 2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d the things that thou hast heard of me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nesses, the same commit thou to faithful men,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teach others al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based on forty years of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's work.  I trust it will be a bles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till active in the Lord's work as of th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 9, 1991.  I still preach revival crusades,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nventions of the Fellowship of Christian Mag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Kid's Krusades/Platform VBS's, and children's c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ter I do programs and preach among the"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n" retirees in the Rio Grande Valle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pter of bits and trivia was originally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atabase of Bible Truth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is material is from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s early as 1978 in a book called, PREACH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each the Word, Copyright 1978 by Glenn C. Tomp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k is now out of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the helps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s quoted here are from the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