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ATION OF THE SERMON          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 the read in the book of the law distinctly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, and caused them to understand the re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hemiah 8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reaching is communicating God's truth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your voice so that even without a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will be heard clearly in the back row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t, but speak from the diaphragm.  Don't use a "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." or "preacher voice."  Speak a little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 up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k up to be 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 down to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ome of us learned this as Stand up, speak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 up.  Some never learned the last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text of Nehemiah 8:8 gives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and best kind of pr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ct Bible reading - State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ve the sense - explain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them to understand - pres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The apostle Paul had a burden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am debtor."  Romans 1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acher must have a love for the L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 for souls.  Be earnest.  Put your hea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Paul also had a prepar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am ready"  Romans 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well prepared is essential to a goo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well prepared is the best way to overcome f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gefright.  Remember, people have come fo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God for their souls.  Dare we give them less tha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We have a glorious Gosp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am not ashamed."  Romans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vision of the holiness of God, the sin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in, the lostness of the lost, the reality of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l, and PREACH FOR A VERD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sk God's blessing on His Word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Keep your final outline as a record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ed.  Make notations on the back of it a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love to tell the story, 'tis pleasa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eems each time I tell it, More wonderfully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ve to tell the story,  For some have n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of salvation From God's own Hol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ve to tell the story, 'Twill be my theme in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old, old story of Jesus and His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