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 -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MAY BE COPIED AND SHARED OR UP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ERVICES AS LONG AS NO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ILES,AND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SOME OF THE IDEAS IN THE HEL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 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is shareware.  The amount that you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oes not give me anything.  It only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isk, copying,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ound this material useful, you have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gation to let me know, and enclose a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k in putting this together.  ($20.00 sugg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ought this from me at a convention for $20.0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st is involved.  You have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y previous program, DATABASE OF BIBL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VIA,  you will find that most of that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llus.doc file on this disk. (So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is disk were distributed unde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read the Word" but I have discovere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porate name of a Christian ministry. 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onfusion, I have renamed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eived my PREACH AND TEACH THE WO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St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 1, BOX 19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LPH 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compiled with the aid of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 utility developed by Jeff Napier of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98, Applegate, Oregon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Glenn C. Tompkins (Revised 2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