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he Electronic Book Of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TEBOM10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50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Diego CA 9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74104.24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dition of The Book Of Mo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Book of Mormon is  a program which contains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Mormon.  This electronic version of  The  Book  of 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a  Search  function  which  allows  you  to  search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word  or   phrase;   Autoscroll,  which  allows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 the text at the speed you desire; and  a  Prin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int to paper any of the books of The Book of Morm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 uncluttered  user-interface  makes  it fun and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ny of the fifteen divisions of The Book of Mormon (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rst two).  Will run on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three (3)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 program  is  identified  as  shareware  (with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intellectual property (copyright) notice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stop selling/distributing  copies  of  this  produ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&amp;  Distributors:  LCR  versions  of  all  our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lease contact us for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The Electronic Book Of Mor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.           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- 2.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- b.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- The Electronic Book Of Morm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short description of The Electronic Book Of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- 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 - brief instructions for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Moonlight Software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