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lcome to the BioRhythm 2500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rhythm - A phenomenon found to a greater of lesser extent in most org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patterns of growth, behavior, or the like exhibit a natural perio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 in response to environmental changes or to various intern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calculate the biorhythm of an individual bo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uary 1901, for a given month not to exceed December 25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idate this span of time, I was forced to create my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culating DATES.  When the program asks for the entry of dates,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rth, and later the month and year of the biorhythm requested, pleas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in how the data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you were born on June 24, 1965 the entry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24 1965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24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ant to calculate your biorhythm for August 1994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1994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TRY FOR A YEAR CONSISTING OF TWO DIGITS WILL BE PLACED IN 1900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ALCULATE UP TO THE YEAR 2599, BUT YOU MUST ENTER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OF THE YEA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date, do not use the backslash '\' or any 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numbers, only a space is permitted or the program will termin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quests for biorhythms for an individual dated BEFORE the birth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at individual WILL BE FALSE. The only exception is the mon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the individual was born. The days prior to birth are FALS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culate correctly from the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A DOCTOR. I AM NOT A TRAINED MEDICAL EXPERT. THIS IS FOR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. While I have done my best to insure the calculations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, I CAN ACCEPT NO RESPONSIBILITY FOR YOUR BEHAVIOR BASED O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THIS IS FOR FUN - HAVE FU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the printed document will not provide the same graph as see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Instead, it will list each day of the month requested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'A' 'B' '*' 'C' 'D'  which stand for high, medium and low. Neither hig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are considered critical. But, when the rhythm cross the median,'*'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days to be most careful. When two or three cross the median i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imity, the more critical the situation. On the monitor displa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ght grey line down the middle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- HAVE FUN 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