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and  his influence  can be  compared to a na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logical  family tree.  At the bottom  would be Paul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whom  he led  to the  Lord--those  who  have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t's life through him--branch out  through time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ain trunk branches are Augustine, Luther, Calvin, Wes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 the tree  of life in human history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e  of  life because  it is part of the Church,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dy  of  Christ.    It  IS.    These  are  not 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ren,  philosophers.   These  are they  who have 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  through  Christ.   This is  the  stream  of  life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history.  These are IN CHR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t.  Paul the life of the Christian is li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, and  it can  at the same time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 life of  Christ in  the believer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ipation in  the life  of Christ  who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at  the right  hand  of  the Father.  [Less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bigin,  THE   HOUSEHOLD  OF   GOD  (New  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iendship Press, 1954), p. 7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l's children  are not  biological, but the life pas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just as real--in fact more real--it is eternal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clay summarizes it well.  The phrase IN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 so much the essence of Paul's theolog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the summary of his whole religion.  For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hrase  IN CHRIST  was always  a  compen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ement of the Christian faith.   . . . . 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eginning to  the end of his Christian lif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 the  centre and soul of his Christian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ill further,  we must  note that Pau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ny  time looked on this phrase as describ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igious experience which was unique and pecu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imself.   [William  Barclay, THE  MIND OF 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(New  York: Harper  and Brothers, Publis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58), pp. 12-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l  had  many spiritual  children.    And  the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sped by  the only  basis of ecumenicity, ecumenicit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, regardless  of petty  doctrinal bias.   It IS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true and real Bond who indwells them--the Spir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t.  They are all IN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