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BOTANY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BIBLE BOTANY IV requires an IBM PC or compatible computer �with �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any monitor. A hard disk is recommended, �although files may b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everal floppy disks if necessary. The files BB.EXE and MENU.D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�out for the Rev. �Scarborough's other programs on the Shareware �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m KIDS' �BIBLE QUIZ, �DIY KIDS' �QUIZ, �BIBLE MAPS, �CHURCH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CALENDAR, TEXT DISTRIBUTION SYSTEM IV, BIBLE BOTANY IV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