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RISTIAN JOKES VI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The ultimate Christian jokes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JOKES.EXE, 1�060�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-selling Christian computer program just got better! �CHRISTIAN �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 now includes more than 800 Christian jokes and 2�000 screens in 51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s. CHRISTIAN JOKES VI represents the largest single collection of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s available anywhere, �and includes a fast search facility �and index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print jokes and save in ASCII.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256K memory. DOS 3.0 upwards. Hard disk recommen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itor. HP Laserjet-, IBM- or Epson-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. (021) 439-32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