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RISTIAN JOKES V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The ultimate Christian jokes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JOKES.EXE, 850�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: 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-selling Christian computer program just got better! �CHRISTIAN �J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now includes more than 680 Christian jokes and 1�000 screens in 45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s. �CHRISTIAN JOKES V represents the largest single collection of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s available anywhere, �and includes a fast search facility �and index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print jokes and save in ASCII.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256K memory. DOS 3.0 upwards. Hard disk recommend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nitor. HP Laserjet-, IBM- or Epson-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US$10/Can$13/UK�7/Aus$14/NZ$17/RSAR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l. (021) 439-32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