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GA SERMON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�This volume of �MEGA �SERMON COLLECTION requires an IBM PC or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ble �computer �with 256 �RAM and any monitor. �A �hard disk is �recomm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�files may be �spread across several floppy disks, �with the �provi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xecutable (.EXE) file and MENU.DAT are alway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olume of MEGA SERMON COLLECTION should be in its own subdirectory. Se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formation" on the opening screen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1) �Place your new disk in drive A: �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MD \MSC3 &lt;Enter&gt;. 4) �Enter the new subdirectory, eg. CD \MSC3 &lt;Enter&gt;.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from drive A: �(or B:) �by typing COPY A:*.* �&lt;Enter&gt; �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 &lt;Enter&gt;). 6) Type MSC3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�2) �Log on to your A: (or B:) drive by typing A: (or B:) &lt;Enter&gt;. 3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# &lt;Enter&gt; to run, where # is the volume no. of MEGA SERMON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