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, the  world's greatest  teacher, uses  the par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each  an    unknown  spiritual   truth by using  a 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or social  truth.    The  word    parable  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iteration of  a compound  Greek word,  PARA, "along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" +  BALO, "to    throw"  therefore  meaning,  "to  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side of."  Let us look at what a parabl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chnically, a  parable  is  not  a  figure  of  spee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s  of   speech    are   non-literal   expressions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hance communication.     Some   figures   of  speech  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aphor,  personification,  prosopopoeia, simile,   lito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bole, metonymy, synecdoche, and irony.    (See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defini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arable is not a fable. A fable is a fictitious 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maginary beings meant to teach a moral lesson.  A 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a generalized earthly truth used  to teach a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,  but  it does not begin with a fictional story.  R.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c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fable  just reaches that pitch of mo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the world will understand and approve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has no place in Scripture,  for the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ipture...excludes it.  [Richard Chenevix T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S  ON  THE  PARABLES  OF OUR  LORD, Popular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rand Rapids: Baker Book House, 1977), p.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parable is not  an allegory.   An allegory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ing story in  which people,  things, places  and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    a  greater  reality.    An  allegory    is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preting in that there is  an  "interpenetration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 signifying  and  thing signified." (Trench,  NOTES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RABLES OF  OUR  LORD,  p. 4).  There are many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in an allegory, but only one in a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parable is  not a   symbolic  interpretation   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eral   event.    Although  Jesus  did  choose  liter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ical events on which to base his parable, the even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d  for  the spiritual truth, no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rable is not a myth.  Trench says, the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presents  itself  not merely  as the  vehic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uth,  but as  being itself  the  truth;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parables  we see  the perfect distinct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form and    essence,  shell  and   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ench, NOTES  ON THE PARABLES OF OUR LORD, p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ths  are    usually  created    to  explain    some na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enomenon.  (See Essay 51, "The Myth of the Age" in my boo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AYS EXPOSING THE MYTHS OF POLITICAL CORRECT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arable  is  not a  proverb.    The Book  of  Prover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imarily a book of moral  instruction.    Other  pro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some truth or familiar experience in conci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parable is not a type.  A type is  a  symbol  or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  of  the  reality  which  is to  come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 sacrificial system of the Old Testament is  a  typ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crifice of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arable is  an  encrypted    spiritual  truth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hicle  of  a  concise familiar story.   To truth-reject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' parables were an enigma.  To  those  who  love 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were  a source of new enlightenment.   Of cours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's will that all come to the knowledge of the truth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.    For  the  truth-rejector,    the parable was jus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y. The rejector of truth did not understand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ing.  The scoffer would make fun of the parable and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a walk of deeper degradation. The proverb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we're not u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're dow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  a  sense,  this was  an act of mercy, for  Jesus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e will be judged by  the  amount  of  light  or  un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ing  we  have.  For  the immature  believer, some  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 withheld  until  he  reached    the  place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ual    development  that he could handle the  tru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lk  in more  light.  The  encrypted truth would remai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mind in the story itself, until he was ready for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y itself  is  generally  in  a  stunning  form  and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 bypasses   the will  and enters  permanent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e choose to remember   only  important  events,  that 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onsciously   move   from  short-term  chemical  mem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-term protein memory.  However,  the  unusual  ev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ies  bypass  the  normal  process  and  enter  long-ter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ermanent"  memory  directly.)    Trench restates this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if at  the time, the  truth did  not  find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ance  into the mind,  His words laid up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, were, to  many  that heard  Him,  lik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ey  of another country, of  which they knew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lue,  but which yet was  ready  for 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  reached  that  land.  (Trench,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BLES OF OUR LORD, p.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more mature  believer, the truth  would be 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arent.    This is,  of  course, the  intention  of  Jes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desires that all  people accept him as Lord and Savi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may continue to teach them greater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' parables were prophesied in the Old Test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spoke all these thing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owd  in  parables;  he did not say an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ng  to  them  without using a pa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was fulfilled what was spoke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h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 will  open my mouth in par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will utter things h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on of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13:34-35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spoke  in  parables  to  the   crowds. 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explained them privately to his dis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many such parables he spok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m,  as they were  able to hear 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did not  speak to  them   without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ble,    but  privately  to   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iples   he   explained    everyth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k 4:33-34, Revised Standar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 though  he  explained  each  parable  to  hi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,   only two parables are fully explained in the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.  They are   the  Parable  of  the  Soil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Wheat and  Weeds.  The Parables  of Jesu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only in the synoptic Gospels: Matthew,  Mark and  Lu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 four in Mark, fifteen in Matthew, nineteen in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ne in John.   [Ralph G. Turnbull, gen. ed., PRO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TESTAMENT (Grand Rapids: Baker Book House, 1961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PEL OF MARK, by Ralph  Earle, ThD,  p.  37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