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VIII: THE MISCELLANEOUS PA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AITHFUL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UNFAITHFUL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mediately  after   Jesus  told  the  Parable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useholder  and  the  Thief,  Peter asked him, "Lord 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ling this parable to us, or  to  everyone?"    Then 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ed  Peter's  question with another parable, the 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the Faithful  Servant  and  the  Unfaithful Serva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ble of the Faithful Servant and the Unfaithful Serva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Matthew 24:45-51 and Luke 12:41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Who then is the faithful  and  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rvant,  whom  the  master  has  pu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arge of the servants in  his  house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 give  them  their  food at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ime?  It will be good for  that  ser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se  master finds him  doing so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turns. I  tell you the truth,  h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ut him in charge of all his pos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suppose that servant  is  wick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ys  to  himself,  `My master is st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way a long time,'  and he then beg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at  his  fellow servants and to 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ink with drunkards.  The master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rvant  will come on  a day when h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expect him and at an hour he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ware  of.  He will cut him to pie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ign him a place with  the  hypocr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re  there will be weeping and gn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 teeth.     (Matthew   24:45-51, 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eter  asked, "Lord, are you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arable to us, or to every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Lord answered, "Who the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ithful  and  wise  manager,  whom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ster  puts in charge of his serv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ive them their  food  allowanc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per  time?  It  will  be good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rvant whom the master  finds  doing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 he  returns.  I tell you the tru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 will put him  in  charge  of  all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ssessions.    But  suppose  the ser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ys to himself, `My master is  tak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ng  time in coming,' and he then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beat the menservants and  maidserv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to eat and drink and get drun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ster of that servant will come on a d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 he  does  not  expect him and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ur he is not aware of.  He will cut h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pieces and assign him a place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believers. (Luke 12:41-46,  New  In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tional Version)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main truths are taught in this pa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Faithfulness.  Jesus  ties  faithfulness  and  wisdom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her. James also ties faithfulness and wisdom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o is wise and understanding 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?    Let him show it by his good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y deeds done in the humility that 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 wisdom.    But if you harbor b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vy and selfish ambition in your hear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 not  boast about it or deny the tru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ch "wisdom" does  not  come  dow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aven  but  is  earthly, unspiritual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devil.  For where you have envy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lfish ambition, there you find dis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very evil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ut the wisdom that comes from hea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first of all pure; then  peace-lo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siderate,  submissive,  full  of mer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good fruit,  impartial  and  sinc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acemakers  who  sow  in  peace  ra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rvest   of   righteousness.      (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:13-18, New 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Faithfulness   will   be   rewarded   with 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Wickedess will be judged (at an unknow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Jesus  answered    Peter's  question  with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ble,  he  left  the  question open.  This in itself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effect He said, What  I  have  said  appli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ry  steward in the household who is faith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ue,  whether  in  a  special  sense   called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istry,  or not.  (Morgan, PARABLES AND METAP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UR LORD, p. 1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wise steward made two mista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He said,  "I will do what I like  while my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He said,  "I have plenty of time to put thing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master returns."   (Barclay, DAILY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 SERIES, LUKE pp. 170 f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rclay summarizes the fable of the Three Devils: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 three devils (demons) sent  to  earth  to  finish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enticeship.    They  had  three plans.  The first devi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ategy was to tell people that there was no God.    H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 very successful in capturing souls for hell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l's strategy was to tell people that there was  no  h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 was  not  very  successful,  either.   However,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l's strategy was to tell people that God did  exis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hell  also  existed,  but  THERE WAS PLENTY OF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ENTANCE.  He created a traffic jam on the  road  to  h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rclay concludes, "The most dangerous day in a man's lif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he learns there is such a word as TOMORROW."   (Barc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STUDY BIBLE SERIES, MATTHEW pp. 349 ff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 I  served  as  an Army Chaplain, a film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story entitled "The Third Devil" had a strong impa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ng soldiers in basic training when I showed it to the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produced by the Order of St. Francis of Ass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D REQUIRES FAITHFULNESS IN CHRIST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t  us  be  awake  and  alert and  about  our  Fat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siness!    If  there has been failure, the wise thing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knowledge it before God NOW.   Then,  let  us  forget 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s and move on to faithful service to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