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M1-5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kyca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PRM1-5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PRM1-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PRM1-5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red. For Skyca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for filenames, you could re-archive PRM1-5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PRM1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PRM1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PRM1-5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prm1-5 (prm one -5) 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rm1-5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PRM1-5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PRM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PRM1-5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Prm1-5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prm1-5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m1-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PRM1-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DIVINE PROMISES. All you have to do now is keep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s the word "CONTINUE" remains highlighted with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Colour. At the bottom of your screen, you will see so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You can use your Space Bar, Arrow Key, or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Space Bar, Arrow Key, or Left Mouse Butt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lection and then press Enter. A boxed message appea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After reading the message, you press Enter again and the b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PRM1-5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m1-5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m1-5 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m1-5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1-5.ZIP are now applicable to PRM1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RECEIVING DIVINE PROMI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tivational and Inspirational Tutorial-RECEIVING DIVINE PROMI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declaring that your Creator is willing to bring gre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into your life, here and now. Families and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n how to go beyond what theologians are not telling them an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Great and Eternal Creator Himself. All can find God's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 them how to relate to promises God has been making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tudy is further advocating that the poor around the wor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that is wrong attitude towards wealth which the B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mning. You will see that both the rich and the p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wrong beliefs about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"All familie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we were created to be successful. Naturally, thes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RECEIVING DIVINE PROMISES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can live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le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s by day and by night. Yes! Mankind need to hear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making promises to bring blessings and gl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thout respect of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are for when they die. But RECEIVING DIVINE PROMI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avoring stop the slide of families and individuals into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HR-WARE.DOC will also show, the Shareware method of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kes it very economical for promoting changes for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RECEIVING DIVINE PROMI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RECEIVING DIVINE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LAIMING, it is no longer needed for individuals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ly 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RECEIVING DIVINE PROMISES, you are making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THANKS FOR REGISTERING RECEIVING DIVINE PROMISES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