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M1-5.ZIP/RECEIVING DIVINE PROMISES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PRM1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MPTION FOR DISTRIBUTORS USING VENDINFO.DIZ OR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hed Vendinfo data record is hereby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ributor satisfying all the distribution requirement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data record is hereby authorized to distribute PRM1-5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RECEIVING DIVINE PROMISES.  Simply stated, Distribut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uthorized users of VendPrcs, the automated reader of VENDINFO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valuated PRM1-5.ZIP, are hereby exempted from having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s which are setting out the terms for distributing PRM1-5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PRM1-5.ZIP, Version 1.50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.  Balanced Prosperity Compan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1-5.ZI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/6 by Balanced Prosperity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ed 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M1-5.ZIP Version 1.5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copyright holder for PRM1-5.ZIP, Balanced Prosperity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hereby granted permission by Balanc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to copy the PRM1-5 diskette for thei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(for evaluation purposes) or for other individual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M1-5.ZIP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RM1-5.ZIP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files that are part of the PRM1-5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M1-5.ZIP package. 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ost of the diskette, shipping and handling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total (per disk) does not exceed US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RM1-5.ZIP Version 1.5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 and Canada, or US$11.95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M1-5.ZIP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may not be reproduced in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part, using any means, without the writt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Balanced Prosperity Company. 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y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M1-5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Copyright laws of Canada for the Province of Ont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International Copyright laws are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s they specifically relate to Software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actor/manufacturer is Balanced Prospe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with mailing address of: P.O. Box 31097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; Oshawa, Ont.;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