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100020002400F3002000F400100000B00151A1F14292E23383D324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6000B400100000B00151A1F14292E23383D324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0000000000000000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0000000000000000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0000000000000000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0000000000000000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0000000000000000006000B400100000B00151A1F14292E23383D3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A                     OPPORTUNITIES FOR MINISTRY AN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ristians are called to minister wherever Christ would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and witness in deeds and words that heal and free. 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reas where you may want to invest yourself as a way of ful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as a member of this church and witnessing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:                      Evangelism And Membership C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sisting in assembling the         -Help to establish a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                       -Working on speci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riting NEWSLETTER articles         -Visiting home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isiting hospi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:                           -Calling on visitors to 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lling on inactive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ing a committee member            -Visiting nursing h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ing to work on special events   -Visiting newborns and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eaching younger children           -Being a greeter during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stitute teacher of younger          school or w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                         -Sponsoring new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eaching older children             -Supporting others in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stitute teacher of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                         Fellowship Time After Wo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eaching Junior High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stitute teacher of Junior        -Providing refreshments one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youth                        -Help with set-up and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eaching Senior High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stitute teacher of Junior        Health And Welf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ading special studies             -Assisting our chur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rticipating in a weekday             identifying persons with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group                          in Sitka and find ways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age resource/supply rooms           thes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with child care at events      -Acting as a liaison to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prepare rooms for Head            and welfare groups in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fter worship                -Helping to develo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age resource/supply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with child care at events      Higher Edu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with nursery c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mornings                   -Assisting in local cam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sist in the administration           ministries in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urch school              -Developing programs for 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unior High Fellowship advisor         dents during holid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nior High Fellowship advisor         su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paring youth fellowship          -developing programs of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s when needed                 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ing with yout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ing with audio-visuals          Missions/ Church &amp; Socie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to establish a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ork on speci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sisting our church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volved in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and/or local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And Music:                   Youth Minis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ing a committee member            -Being an adult lea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ork on special projects               youth fellow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ing to plan and implement       -Helping to develo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worship or music             related to the ne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                              youth in 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rving as an usher                 -Leading special stud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rving as an acolyte                  or concerning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ult Choir member                  -Assisting with snack sup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th Choir member                  -Helping with speci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ing with children's cho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ading group singing               Administrative Committ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aying a musical instrument        -Serving on Finance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paring communion elements        -Serving on Trustees an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oviding worship leadership          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l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inis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&amp; Abilities You Can Sh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ading small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each an adult church school        -Audio Visuals    -Public 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eekday class                  -Art/Banners      -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ading special studies for         -Posters          -Book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s                            -Guitar           -Handb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anning fellowship/social          -Drama            -Pho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for adults                 -Carpentry        -Electr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umbing         -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's Ministries:               -Seamstress       -Couns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ild care       -Gard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sisting in coordinating the       -Singing          -Re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s of our church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ing our church keep aware       Men's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ildren's needs in Si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ading special studies for or      -Participating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children               -Planning speci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rving on a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Minis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's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anning special ev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 in our church            -Participating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ing to develop on-going         -Planning speci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related to the needs     -Serving on a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amilies in our chu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ading special studies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ays You Can Invest Your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Our Church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You Can Invest Your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Our Community As 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Your Christian Witnes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