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quirements:  In order to run this  program you 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256K memory.  Dos 3.0 or grea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 have a  CONFIG.SYS file  on your  startup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 in it..    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files onto a Working diskette.   This  disk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 the PROGRAM  diskette.  Next prepare a blan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to be used  as  a  DATA  diskette.    Place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n drive A: and the DATA diskette in drive B: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 drive type:  A: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t known that by using a floppy  disk you  are limi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 Prospects you  can store.   If  You need to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pects you will have to purchas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files from the diskette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programs by typing  CPS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nochrome monitors on the market try to emulate a C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but  the quality  is very  poor.  One such moni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y VM-4.  If you have this type of monitor you may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 in monochrome  mode.   To accomplish thi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program by typing CPS.   The 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 System record  and create  all necessary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Setup option and define al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System Menu option.    From  here  select  Edi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Fill in the name and address of your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elect  Define Label Size.  If you are using standar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5 lines will be ok, if not, determine the number of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bel  and enter  that number  here.   All labels are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elect Define Merge Type.  If you are using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uses  WordStar  type  data  files then Select 'WS'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Type.  If you are using Word  Perfect then  Select 'W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using Leading Edge Word Processor then select 'LE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r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icular Version does not use the printer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is menu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SPECT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New Prosp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 selection to  enter new  prospects into 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rospects  and press  the Enter Key all the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field (Comments) or press the Page Down Key. 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spec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 are  several  Codes  that  you  will need to def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your Prospects.  One is  the  Type  of  Prospect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may be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G  Evangelistic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  Teacher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B  Bible Study Pro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up any codes you wish to define the Prosp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 code you  will need  to make  up is the Age Gro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defines what  Age Category  the Prospect  is in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may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U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TH 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D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1  Adu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 will need to define a Residential Section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pects (only if you intend  to  use  this  option). 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m as blocks, streets, add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PROV       Providenc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TMAIN   East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/Delete Prosp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 selection to make modifications to the Prospec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ny changes necessary  and press  the Page 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xt Pro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If you  change any  part of the Name you will nee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he data file.  To do this  refer to  the OTHER 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 Keys to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:   Pressing this key will Exit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:   Use the key to Enter a Prospect's Last Nam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:   Use the key to Delete the Prospect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 :  Use this key to retrieve the Next Pro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   :  Use this key to retrieve the Previous Pro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wse Pro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election to  View the  Prospects on  the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fers limited data but will give you the Prospec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Telephone Number, Work  Telephone Number,  and Prosp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IT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Visit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election to enter Visitation Records for each Pro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ach  visitation  bring  the  Visitation  Material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nd  enter the necessary information.  Date Visite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Visit, Was a Decision Made,  Purpose of  the Visit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ospect Type), and the Results of the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 ass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: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   :  Find a Prospect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Down  :  Select the Next Pro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Up    :  Select the Previous Pro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/Delete Prospect Visit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 selection to  make changes to the Prospect's 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: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 :   Find Prospect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     :   Delete this Visit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    :   Select Next Visit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   :   Select Previous Visit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Down :  Select Next Pro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Up   :  Select Previous Pro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 Prospect Visit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election to View all Visitations made to a Pro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: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  :   Find Prospect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     :   Print a Profile Sheet on this Pro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     :   Scroll History Visit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Down :   Retrieve Next Pro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Up   :   Retrieve Previous Pro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SPECT REPOR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spect Alphabetic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  selection  to  print  an  alphabetic  listing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cts in the computer along with their address, Prosp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and Age Gro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will be prompted with a Selection Screen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narrow  down  Prospects  you can enter variou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If I only wanted EVG Prospects  then I  would enter E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'Type of  Prospect' field  and only  those prosp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de w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 wanted Teachers  in the  Age Group  of Adult  I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A' in the 'Type of Prospect' field and 'ADU' in the 'A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' field.  This would print all Adult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 can narrow  my search  by the  Date the  Prospec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ed.   If I enter 02/20/88 in the field 'Not Visited Since'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et all Prospects  who were  NOT visited  on or 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spect Profi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  selection  to  print  Prospect  Profile Shee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s are extremely handy to  have  when  making  a  vis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ct.   The report  tells you  everything about the Pro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the times he has been contacted, who contact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a  decision  was  made  or  not,  and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will be prompted with a Selection Screen. 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guidelines as presented under 'Prospect Alpha List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spect Contacts/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election to obtain a report of statistics. 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how many contacts were made in  each Prospect 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Visitation.  Also shows the percentage of Decis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ELS/MER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spec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 selection to print labels for Prospects. 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appear.   Follow the  same guidelines  as gi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spect Alpha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spect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 selection to  create a  Mailmerge file to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rocessor.  Note:  You must have setup the mailmerge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ETUP SE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X:   The IDX option stands for Index.  Use the op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Re-Index all your Data Files.  If you ever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off while running this program you will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your data files.  Also if you change a Prospec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o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L: This is the Online Manual for the Church Prosp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Church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urch Membershi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from me is  a  Church  Membership  Progra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handles   all   Membership,   Bible   Teaching, 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ation,   Member   Reporting,    Class    Rolls,  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iversaries,   Stewardship   Contribution,   Organiz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personal copy send a $65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ald Bryan Byx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4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blin, Georgia  31021-4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12) 272-1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