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(HSCHUTIL.EXE) program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Move MEMBER to new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Move MEMBER to HIS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Move FAMILY to HIS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Make Dbase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heck Parent ID no 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Check highest ID nos (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Create Envelope numb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Edit the CHID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0, as usual exits the program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, Moves a single family member from one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amily.  The family which the member is presently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normal manor and the famil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end" (without the quotes) will selec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you will be prompted for the family member numb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ing 0 will terminate the operation without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 prompt will again be presented to enable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to move the member to.  Again when the corre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on the screen, enter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family number to move the memb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ext number for the family displaye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into the family.  Entering 0 will exi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ving an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ust first create a new family from the HS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f moving a member to a new (not existing) fam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mber will be put on the end of the family list and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dited if a husband or wife status is created.  Th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erformed after the member is moved to the new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, Moves a single family member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The family which the member is presently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normal manor and the famil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end" (without the quotes) will selec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you will be prompted for the family member numb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ing 0 will terminate the operation without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lid member number has been entered, the membe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to the his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Using the HSCHUTIL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ata will NOT be deleted from the membership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member data from the membership database, blan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ame field of the membership record by using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HS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, Moves ALL members of a selected fami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database.  The family is selected in the normal man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mily structur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end" (without the quotes) will select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, you will be prompted Yes or No to mov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member data to the history database.  If Y is enter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the displayed family will be moved to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ut will NOT be deleted from th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entire family from the membership database,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last name field of the m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4, Will create three files (MAIL.TXT, MEMBERS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XT.TXT) which contain the data from the databas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loaded into Dbase III (Power Church Plus) or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editor. Note the members file will have 262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. This is a good way to see the exact data whi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The data may be reloaded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roying the old data) using the DBTOCH.EXE program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ing the databases with new data, the TXT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o insure someone does not run the  DBTOCH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oad old data into the database.  With regist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database structures and a program to move the HS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these databas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, checks person ID numbers and if any are fou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0 will assign a new number to them. It also checks each 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ughter in the database and fills in the mother and f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 if it is in the family. The primary use for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data has been imported from another databa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the ID numbers and they will all be 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 counts on the person ID numbers to ident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in the database and uses this number to identify wh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/or money data belong to. They must be set 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ll not work. If you are using the Homogeniz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 only, these numbers are managed correctly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n't need to be run. It will do no harm to run i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and father ID numbers are not presentl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, but it seemed proper to keep them in case som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d to create family relationships in a community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6, checks the highest Person ID, Mail (family)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velope number assigned. It then checks the CHIDEN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displays on the screen the data found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data in the CHIDENT.DAT file. Information from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Utility Program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Using the HSCHUTIL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y be used to fix the data in the CHIDENT.DAT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an error the file CHDIENT.DA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o match the results obtained here. If th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assigned manually, the CHIDENT.DAT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7, creates an index for the assigned envelop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ith the money management program (HSCHMONY)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is function must be selected each time an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s been assigned or changed. If you wish to us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HSCHMONY program (by far the easiest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), assign the envelope numbers using the HS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dit mode. After all envelope numbers have been as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generate the index. Envelop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to assist the operator during data ent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data is actually tagged with the person number(s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envelope numbers change, the contribution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from any time period without knowing th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s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8, Displays the contents of the CHIDENT.DAT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llowing you to edit any entry. Useful in setting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Macro (Function)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editing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Y  Clears the entry the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Moves to the previous screen entry. If curso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entry will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Narrow Moves to the next screen entry. If curso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(last) entry, will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ame as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WN Exits the screen regardless of cursor position 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Utility Program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