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BOOKBASE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Octo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BOOK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an updated version of our book database manage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designed for the home and small business to mana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, or business library. Version No 2.0 includes new s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now have 5 sort option to choose from), and you can edit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records from anywhere in the program. Quick Bookbase now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lso added two new features - Delete and a Password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Quick Book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Hold It v.1.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