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BOOKBASE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This product is an updated version of our boo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ment system. It has been designed for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business to manage their personal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This product is an updated version of our boo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ment system. It has been designed for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business to manage their personal,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usiness library. Version No 2.0 includes new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(you now have 5 sort options to choose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can edit or print existing record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gram. Quick Bookbase includes a full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have also added two new features - Dele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