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o o t b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2    Laurence C. Hatch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    Taxonomic Comput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rts and Automob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1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leigh, NC  2760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R Football Card Guide is a rapid search pric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00 of the most valued and demanded football cards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fferent series. You may display prices by player name,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ard number, price range, status as highest value i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ie card, first card, checklist, and other criteria.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in late September 1991 from a diversity of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bulletin board, collector, and dealer sourc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an avid football card collector and used 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4000 different cards to supplement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E:   This program is NOT ANOTHER card inventory syst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ready some good ones out there and most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re interested in prices than tedious invento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version includes cards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lue of $1.00 or more (and up to $15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will be added as they appreciate to at least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fered nationally from 1965-1991. Version 1.2 (unde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1935-196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FL and selected USFL players. College and semi-pro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CR FOOTBALL CARD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rote this program for ourselves as football card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ous investors. It fulfills a need that monthly pri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tlines cannot meet. We hope you agree and find it 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requires NO USER INPUT. Most card inventory systems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most card number, player name, and price data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dy to show inform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gives both low/buy and high/sell prices. Many monthl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have just one price. That price is very often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buy or sell price. We like this range of pric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tomatic search keys (F2-F10) lets us search for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Montana, Marino, Namath) without entering names.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Montana cards - just hi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 COSTLY DATA TO BUY. One very popular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s football datasets for $10 per decade - or $40 plu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rice of about $40. That's $80 for a whole football data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gives you 1965-1991 cards to try at no initi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1935-1991 valuable cards by registering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ust $19.00 postpaid. AND YOU'LL GET OUR BASEBALL CAR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LUABLE CARDS ONLY. Searches are quicker when you have 800-1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top cards. One inventory system on the market ha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ommon card and searches become very slow and tedious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ightning quick 486 machine! The small valued card datase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gives fast searches from any harddisk - just 1-2 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8088 machine. There is no waiting on 286, 386,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ick searches for rookies, first cards, checklist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card in each year/set can be had by pres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- F1 for rookies, c for checklists, f for first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t highlights any card worth more than $50. We lik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ose top investment cards really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t is easy to use. IF YOU WANT YOUR SHOW DISPLAY OR STO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E R Y  POPULAR - Just put this program and your PC on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or Manufactu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screen can be shown on-line by pressing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= Action Packed: These pricey and valuable cards are top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= Bowman: Look for the gold foil League Leaders and R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= Classic Draft Picks: 50-card set is their 1st football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= Fleer: Back again in 1990. Popular green-bordere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= Fleer Ultra set: We hope to have these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= Pacific: These beautiful glossy cards began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= Philadelphia: Topps only competition from 1964 to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= Pro-Line: NFL-sponsored cards with players quotes and no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 is notable for WLAF cards, player wives, and c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= Pro-Set: These 'official' NFL sets began in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= Pro-Set Platinum: very nice $2-2.50 a pack cards. Still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opps: The only manufacturer from 1965 t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= Score: Also starting in 1989. Popular and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= Star Pics: The Pro Prospects. Includes retired players &amp; ag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= Stars 'n Stripes: Uncommon set of f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 = Upper Deck: High quality set. Also UDD=Dominos quarterbac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= This suffix on any brand means an Update and/or Trad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reflect Near Mint condition except for very ra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$/Buy Price - This is the lowest value that a card is ofte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 a single card. Some discount dealers may se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don't expect to get rare or premium cards for this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$/Sell Price - This higher price is what many dealers s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CONSERVATIVE maximum value. You WILL always fi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ing a $10 card for $20 so it is not ABSOLUTE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expect to sell cards for this price since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his profit from the difference between buy and sell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Prices - Any prices in yellow or bright (monochro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over $50.00. This provides some quick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valu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$$$ - Press h to find the most costly card in each year/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sources - We study all the top respected literatur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in addition to our own travels to visit shops and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used conservative prices when sources vary wid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isagree on a price - please write and tell us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uideline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creen after you quit the program for curre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just $19.00 for BOTH our football and basebal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s. They are distributed together on one 360K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k users to follow these guidelines to maintai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and file quality of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duplicated copies must be 100% UNMODIFIED.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bcard.dat file must be distributed or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yte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s may modify the fbcard.dat datafile for THEI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This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Loading into a wordprocessor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aking changes in EXACT file format. Ad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r less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ave all changes in UNFORMATTE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ave it with wordprocessor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NEVER displa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dd records in chronological ord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ard number without each year 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dding no more than a total of 1000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about 200 addi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ONE may modify fbc.exe or fbcard.exe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write your own BASIC, QuickBASIC, Turbo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, or Quick C programs to re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request a FREE Quick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ile that helps access and display thi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 is not offered to unregistered use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is kit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r modifications result in incomplete or mis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- you failed to use the exact data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VERY PICKY. Changes must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t to a backup copy if corrections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 Software from 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ll Stats 30 ($39.00) - This very powerful basketball sta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over 30 major stats including several NCAA and 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performance indices. Data may be saved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for later analysis. Your screen is full of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. Our reviewers say that no other program (at any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re stats. The on-disk manual includes a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each stat with many pract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 Baseball Card Guide v1.1 ($19.00) - This guid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football guide except that it includes the 50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d baseball cards. It is available December 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 Stats ($39.00) - this software computes major QB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and even compares preformance to leading 1A colle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Ware, Detmer) and major NFL stars. This power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lets you look up major players by year, team,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stats. Your data may be saved to disk for late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analysis. If you are interested in quarterbac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uarantee you will LOVE this program! Available Jan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nice companion to the FOOTBALL CARD GUIDE since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ts for the most famo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Send check or money order in US dollars for prompt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ies, libraries, software retailers, corpo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rts card dealers may order by printed purchase or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anied by a business card or professional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are due in 30 days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due or unpaid accounts are subject to report t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cies. Please allow 4-6 weeks if paying by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ll the above programs require a true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 compatible, 256K RAM or more, one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rive, and a harddisk. Word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print most reports from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 Computer Research, Sports and Automobile Software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12011, Raleigh, NC  27605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