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COLLECTION DATABASE (M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OFT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34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aha, NE 68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 (402) 496-2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 (402) 496-2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  73522,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mail  msoft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sic Collection Database is intended to catalog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usic collection. It is very helpful where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large collection and wish to keep track of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all media types and allows you to track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rtist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urch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urch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es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Libr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relational database system, which means records of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inked to records in a different file based upon a valu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album records are linked to song records. In this way you ca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songs on each album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supports many different ways to view and print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With the addition of the optional Clarion Report Wri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upports, the reporting capability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utilities are included such as file back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ion Scanner to round out the system. In additi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perate on any DOS based network to allow multius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recommended minimum equipmen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usic Collection Database (MCD) running on an IBM XT/AT/P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patibl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640K Main Memory With 560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1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20 Megabyte Hard Disk Drive (with a minimum of 5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or use by M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132 or 80 column Epson compatible printe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in conden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S-DOS or PC-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ny DOS Network Supported (Novell, Lantastic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ceive MCD the following files should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C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C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C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 contact MSOFT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for the prop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MCD zip files using PKUNZIP (TM) archive utilit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your choice. Before running the program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ntry is made in your CONFIG.SYS file foun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=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changes as needed with any ASCII editor and then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on a network, the datafiles may be sha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user environment, but the executibles must be plac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on the network. The data files must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drive that is shared among the workstation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reated upon initial program start-up and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this drive. DOS SHARE.EXE must be loaded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manual specifications. In addition you must chang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of MCD.EXE to read-only by executing DOS ATTRIB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 +R M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bsolutely a necessary thing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is planning to run MCD from Microsoft Windows (T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F file for MCD must be created. MCD will run in a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dows, but it is important that when editing 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that at least 580K of memory be allocated it. If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ingle user environment it will be necessary to load DOS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especially if multi-sessions of MCD are going to be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D has not been tested on Microsoft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irectory for MCD to be installed in by changing to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your hard driv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D &lt;Whatever Directory You Wis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PKUNZIP (tm) utility unzip the MCD25VB.ZIP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Change to this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MCD for the first time will create a series of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CD to function properly. These are the data files that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put data. Guard these files carefully and make sure you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FIL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backup utility is included in the file bundle to simpl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 frequent backup of MCD data. Select 'Backup Data Files'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Others' menu. A screen will prompt for the type of back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backup the entire system to floppy disk select 'FULL'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backup the data files select 'DATA'. It is suggested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system initially and then perform data backups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 Always be sure to specify the correct target floppy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the correct information, press ENTER and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will load. Follow the screen instructions carefully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ppys when prompted. Place labels on your diskettes and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 backup of files is encouraged, especially if your file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arge size with many entries. Data files can be damaged fro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kes and outages and when this happens it is a good thing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backup available to restore your data. If this happen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place your backup diskette in your drive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the directory that MC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CD reports are formatted to print in a certain wa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to define your printer so they will 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Printer Setup' from the 'Others' menu. Select '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' from the printer menu. A list of available prin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, several are defined for reference. To defin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INS key and then type in your printer name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in the requesting fields. A screen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rinter codes. You will need your printer's manua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Enter only the ASCII codes. For referenc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izen 200GX definition. Pressing F10 on this screen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Main Database' from the Database menu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records into the empty database. Below are importa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ember whe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      Add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  Chang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C   Copy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D   Filter/S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M   Multiple add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ay be viewed in different ways from the main 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CTRL-D will bring up a filter/sorted men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. The user has many different options unde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libraries allow simplified insertion of new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Repetitious data such as Categories, Labels, Art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etc. are set aside into libraries. W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data 'pick lists' appear to allow selection of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on into the present record. This greatly speed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s data entry. These libraries may be defined a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entered into the ma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data into libraries is the same as into the mai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f you continuously call an empty pick list with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to it, you will cause an error situation and a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lerting you to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lbum data, songs contained on each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a related database. Press the Ctrl-S keys to ad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album entry if desired. When a album is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songs will be deleted from the datab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albums are comprised of more than one artist or group. MC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emedied to take care of this situation, especially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s in the related Songs database. Enter 'Multiple Artists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Album database Artist or Group field. Entering songs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ubartist field for the correct artist. Otherwis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 or Group field will be copied into the subartist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elect between two different search routin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 the database. It is distinguished by Title and Art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These routines accept partial strings which mean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tring containing the search string is foun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. This applies to the Main database and th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LARION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has been included to allow the user to sca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and perform a number of procedures. Most notabl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search and replace data and also vie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. For detailed help press F1 during operation. An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to undelete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D comes with many pre-defined reports to choose from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and filtered in many different ways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ility in data reporting. These reports are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er should be able to distinguis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ing a report the user will be prompted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. The choices are the various printer ports,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file. In most cases the printer port will be 'Lpt1'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y according to your individual computer's setup. If output 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 valid DOS filename must be specified. This file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into a wordprocessor or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further flexibility, the addition of Clar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r will allow an unlimited number of report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inted. It also allows flexible queries not contained in M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Clarion Report Writer is available from mo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ets. If you cannot locate this program and would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SOFT Development Systems for current pricing.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around $99.95 and also allows reporting on 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that utilize many popula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CD system comes with a comprehensive help system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has been kept brief, because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get assistance from this help system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MCD. To access help at anytime press the 'F1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d ones!)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's commercial or Shareware. 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cause the overhead is low, prices are low also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'Shareware' program. You have 30 day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this program. After this time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owners can obtain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a previous version of MCD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be sent to you to convert your old MCD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t ver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set the price fairly low, only $34.95. Thi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ap for an application such as this. I'm hoping you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also.  Print out the document REGISTER.ME, fill i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t in with your $34.95. Select F3 from the reminde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robably pretty easy to circumvent my registration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There are some of you who will do so and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ying for it. I want you to know that I spen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developing this program and I don't like to think my labo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ught. Because of this there is a 50 record restriction to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MCD. Registration removes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ll questions (and complaints if an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OFT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34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maha, NE 68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(402) 496-2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x (402) 496-2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 73522,2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 msoft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pecifications and descriptions in this manual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without notice. The Music Collection Database (M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subroutines, help files and data file layo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proprietary information which is solely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SOFT Development Systems and as such, may not b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without express permission from MSOFT Develop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titled to use, and copy for your own use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Database (MCD). This system may not be resold 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when registered. Any violation will result in the forfei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Collection Database (MCD) and prosecution to the fulles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w. MSOFT Development Systems accept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use of the Music Collection Database (MCD)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rendered with or by the use of the Music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(M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and distributing the unregistered version is encourag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istribution files are kept together.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ets who desire to copy and distribute MCD 2.5 must contact 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Systems for 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OFT DEVELOPMENT SYSTEMS DISCLAIMS ALL WARRANTIES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ITH RESPECT TO THE MCD SOFTWARE 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OF,INCLUDING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ICULAR USE. CUSTOMER AGREES THAT IN NO EVENT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EVER SHALL MSOFT DEVELOPMENT SYSTEMS BE LIABLE F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NTIAL DAMAGES ARISING OUT OF OR AS A RESULT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CD SOFTWARE, WHETHER OR NOT PERTAINING TO DEF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REPANCIES, INCLUDING WITHOUT LIMITATION, ANY LOST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CLAIM OR DEMAND AGAINST THE CUSTOMER BY 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